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Ядро ЦТРС (серверная часть терминала: сигнализации, стык с аппаратурой, коммутац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ыполнено (%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таток (р.д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дро системы (системная часть в том числе наборы внутренних протоко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~</w:t>
            </w:r>
            <w:r>
              <w:rPr/>
              <w:t>10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 (возможны незначительные корректировки в процессе отладк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USB</w:t>
            </w:r>
            <w:r>
              <w:rPr/>
              <w:t>-</w:t>
            </w:r>
            <w:r>
              <w:rPr>
                <w:lang w:val="en-US"/>
              </w:rPr>
              <w:t>DEVICES</w:t>
            </w:r>
            <w:r>
              <w:rPr/>
              <w:t xml:space="preserve"> (поддержка панели разговорных приб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~</w:t>
            </w:r>
            <w:r>
              <w:rPr/>
              <w:t>9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 (недотестрован асинхронный ввод/вывод под </w:t>
            </w:r>
            <w:r>
              <w:rPr>
                <w:lang w:val="en-US"/>
              </w:rPr>
              <w:t>LINUX</w:t>
            </w:r>
            <w:r>
              <w:rPr/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TP</w:t>
            </w:r>
            <w:r>
              <w:rPr/>
              <w:t>[</w:t>
            </w:r>
            <w:r>
              <w:rPr>
                <w:lang w:val="en-US"/>
              </w:rPr>
              <w:t>RTP</w:t>
            </w:r>
            <w:r>
              <w:rPr/>
              <w:t>-</w:t>
            </w:r>
            <w:r>
              <w:rPr>
                <w:lang w:val="en-US"/>
              </w:rPr>
              <w:t>RADIO</w:t>
            </w:r>
            <w:r>
              <w:rPr/>
              <w:t xml:space="preserve">] (поддерже протоколов </w:t>
            </w:r>
            <w:r>
              <w:rPr>
                <w:lang w:val="en-US"/>
              </w:rPr>
              <w:t>RTP</w:t>
            </w:r>
            <w:r>
              <w:rPr/>
              <w:t>/</w:t>
            </w:r>
            <w:r>
              <w:rPr>
                <w:lang w:val="en-US"/>
              </w:rPr>
              <w:t>RTCP</w:t>
            </w:r>
            <w:r>
              <w:rPr/>
              <w:t xml:space="preserve"> в том числе и расширения под </w:t>
            </w:r>
            <w:r>
              <w:rPr>
                <w:lang w:val="en-US"/>
              </w:rPr>
              <w:t>RADIO</w:t>
            </w:r>
            <w:r>
              <w:rPr/>
              <w:t xml:space="preserve"> шлю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~</w:t>
            </w:r>
            <w:r>
              <w:rPr/>
              <w:t>10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 (возможны незначительные корректировки в процессе отладк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MUX (</w:t>
            </w:r>
            <w:r>
              <w:rPr/>
              <w:t>подсистема управления коммутаци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~</w:t>
            </w:r>
            <w:r>
              <w:rPr/>
              <w:t>9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(базовый код написан полностью, требуется дополнительная проверка и поддержка фильтрации уровня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IP</w:t>
            </w:r>
            <w:r>
              <w:rPr/>
              <w:t xml:space="preserve"> 2.0 (подсистема управления вызовами при помощи этого проток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~</w:t>
            </w:r>
            <w:r>
              <w:rPr/>
              <w:t>6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необходимо подключить существующую библиотеку, применяемую в ЗАО НПП РИНО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VOICE</w:t>
            </w:r>
            <w:r>
              <w:rPr/>
              <w:t xml:space="preserve"> (подсистема проигрыша голосовых синтезаторов из фай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~2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(необходимо поддержать прием от СТКУ этих файлов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ECORDING (</w:t>
            </w:r>
            <w:r>
              <w:rPr/>
              <w:t>подсистема контроля переговоров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~1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(необходимо реализовать логику автоматического микширования с фильтрацией сигнализаци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ALERTING</w:t>
            </w:r>
            <w:r>
              <w:rPr/>
              <w:t xml:space="preserve"> (система оповещения о событиях в терминал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~2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 (наполнение событиями реализацию протокола </w:t>
            </w:r>
            <w:r>
              <w:rPr>
                <w:lang w:val="en-US"/>
              </w:rPr>
              <w:t>P</w:t>
            </w:r>
            <w:r>
              <w:rPr/>
              <w:t>2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DEBUG</w:t>
            </w:r>
            <w:r>
              <w:rPr/>
              <w:t xml:space="preserve"> (совместная отладка вместе с </w:t>
            </w:r>
            <w:r>
              <w:rPr>
                <w:lang w:val="en-US"/>
              </w:rPr>
              <w:t>GUI</w:t>
            </w:r>
            <w:r>
              <w:rPr/>
              <w:t xml:space="preserve"> и С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~2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-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GUI</w:t>
      </w:r>
      <w:r>
        <w:rPr>
          <w:b/>
        </w:rPr>
        <w:t xml:space="preserve"> ЦТРС (</w:t>
      </w:r>
      <w:r>
        <w:rPr/>
        <w:t>клиентская часть термина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ыполнено (%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таток (р.д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ык с ядром ЦТРС по внутреннему протоколу </w:t>
            </w: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~9</w:t>
            </w:r>
            <w:r>
              <w:rPr/>
              <w:t>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 (коммутация; логика обработки сигналов тангенты, </w:t>
            </w:r>
            <w:r>
              <w:rPr>
                <w:lang w:val="en-US"/>
              </w:rPr>
              <w:t>DTMF</w:t>
            </w:r>
            <w:r>
              <w:rPr/>
              <w:t xml:space="preserve"> и т.п.; возможны корректировки в зависимости от остальных пунктов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ГС (логика и визуализация кноп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~7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(обработка входящих вызовов; поведение режима ‘без фиксации’ и т.д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диостанции (логика и визуализация кноп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~</w:t>
            </w:r>
            <w:r>
              <w:rPr/>
              <w:t>1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 (обработка сигналов качества; отображение приема/передачи; …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функциональной панели (кнопки конференц-связи, удержания и т.п., отображение состояний разговорных устройств, 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~15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(ещё не доопределен список необходимых функц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ыполнено (%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таток (р.д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тройки канальной ёмкости системы, распределение голосов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lang w:val="en-US"/>
              </w:rPr>
              <w:t>~5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5 (параллельно с </w:t>
            </w:r>
            <w:r>
              <w:rPr>
                <w:lang w:val="en-US"/>
              </w:rPr>
              <w:t>GUI</w:t>
            </w:r>
            <w:r>
              <w:rPr/>
              <w:t xml:space="preserve"> и ядром ЦТРС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стройка конфигурации </w:t>
            </w:r>
            <w:r>
              <w:rPr>
                <w:lang w:val="en-US"/>
              </w:rPr>
              <w:t>GUI</w:t>
            </w:r>
            <w:r>
              <w:rPr/>
              <w:t xml:space="preserve"> ЦТРС (редактор </w:t>
            </w:r>
            <w:r>
              <w:rPr>
                <w:lang w:val="en-US"/>
              </w:rPr>
              <w:t>GU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~8</w:t>
            </w:r>
            <w:r>
              <w:rPr/>
              <w:t>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 (интеграция с Б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33:00Z</dcterms:created>
  <dc:creator>System User</dc:creator>
  <dc:description/>
  <cp:keywords/>
  <dc:language>en-US</dc:language>
  <cp:lastModifiedBy>root</cp:lastModifiedBy>
  <dcterms:modified xsi:type="dcterms:W3CDTF">2012-10-31T14:34:00Z</dcterms:modified>
  <cp:revision>88</cp:revision>
  <dc:subject/>
  <dc:title/>
</cp:coreProperties>
</file>