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служебного исполь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Формализация основных и дополнительных функция КСРС «Топаз»</w:t>
      </w:r>
      <w:r>
        <w:br w:type="page"/>
      </w:r>
    </w:p>
    <w:p>
      <w:pPr>
        <w:pStyle w:val="Heading1"/>
        <w:rPr/>
      </w:pPr>
      <w:r>
        <w:rPr/>
        <w:t>Функции комму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550"/>
        <w:gridCol w:w="297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ункц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опрос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ренц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держани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кументировани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на терминале линейного интерфейса №1 означает необходимость записывать все РАДИО переговоры и прослушивания радиостанций в микшированном виде в этот канал. Наличие на терминале линейного интерфейса №1 требует записывать в этот канал переговоры наземной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требуется ли балансировка уровня мощности записываемого сигнала или достаточно сделать как это былов в предыдущей версии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ункции ГГС (громкоговорящей связи) и наземн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045"/>
        <w:gridCol w:w="280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ункци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ис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опросы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мплекс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ходящий вызов после сигнала «ответ» проключается только на тансляцию звука от микрофона. При входящем вызове генерируется максимально быстро сигнал «ответ» и при подъеме разговорного канала проключается приемник тракта на динамик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может ли принимающая сторона сбосить такой вызов?</w:t>
            </w:r>
          </w:p>
        </w:tc>
      </w:tr>
      <w:tr>
        <w:trPr>
          <w:trHeight w:val="15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уплекс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ндартный (по-умолчанию) вызов с двухсторонним проключением тракта как в случае с исходящего вызова, так и при обработке входящего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маршрутизация в кнопки осуществляются только по номеру вызываемого или возможна комплексная маршрутизация и по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торжени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ункция позволяет вызвать занятый переговорами терминал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 этом случае происходит с текущем разговором?</w:t>
            </w:r>
          </w:p>
          <w:p>
            <w:pPr>
              <w:pStyle w:val="Normal"/>
              <w:rPr/>
            </w:pPr>
            <w:r>
              <w:rPr/>
              <w:t>- позволяется ли вторжение на термил, который ведет переговоры по РАДИО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меет смыл только для связи между терминалами?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упповой (циркуляр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уляция радио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???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тренный вызо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отличается от вторжения?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ответ (горячая линия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Функция «симплекс» исключает данный функционал?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одозвон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статур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адресаци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нген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щий ответ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чаем на все вызовы, ожидающие ответа или есть какой-то приоритет?</w:t>
            </w:r>
          </w:p>
          <w:p>
            <w:pPr>
              <w:pStyle w:val="Normal"/>
              <w:spacing w:before="0" w:after="200"/>
              <w:ind w:left="37" w:hanging="0"/>
              <w:rPr/>
            </w:pPr>
            <w:r>
              <w:rPr/>
              <w:t>- Если на все, то создаем конференцию или активных ставим на удержани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й сброс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ункции радио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48"/>
        <w:gridCol w:w="305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ункц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иса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опросы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зовое управление радиостанцие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стройка частот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ервирование (группировка) радиостанци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ор наилучшего сигнал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Специальные фун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210"/>
        <w:gridCol w:w="275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ункц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ис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опросы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тренное повышение громкост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ь/воспроизведени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лушивани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ункция позволяет осуществить прослушивание все переговоры указанного (оазрешенного с СТКУ) терминала. Просулшивание осуществляется незаметно для наблюдаемого (никакой индикации ему невыдается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есть ли какой-нибудь режим секретности, который не позволяет прослушать выбранный разговор?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локировка (разблокировка) терминал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екстная помощь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рет звуковых сигнал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гулировка громкост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46:00Z</dcterms:created>
  <dc:creator>System User</dc:creator>
  <dc:description/>
  <dc:language>en-US</dc:language>
  <cp:lastModifiedBy>System User</cp:lastModifiedBy>
  <dcterms:modified xsi:type="dcterms:W3CDTF">2013-08-13T07:52:00Z</dcterms:modified>
  <cp:revision>12</cp:revision>
  <dc:subject/>
  <dc:title/>
</cp:coreProperties>
</file>