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394453323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379: SNMP SCANNER ON &lt;DB=127.0.0.1:d:/lemz/db/aero.fdb&gt; - FAIL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5. Теперь конфигурационный файл 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 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orward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риема трапов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/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Ссылка указателя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System User</cp:lastModifiedBy>
  <cp:lastPrinted>2013-02-19T11:02:00Z</cp:lastPrinted>
  <dcterms:modified xsi:type="dcterms:W3CDTF">2017-12-25T08:51:00Z</dcterms:modified>
  <cp:revision>35</cp:revision>
  <dc:subject/>
  <dc:title/>
</cp:coreProperties>
</file>