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СРС «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ользов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инал СТКУ версии 3.х.х.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92082442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Начало рабо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4">
            <w:r>
              <w:rPr>
                <w:rStyle w:val="IndexLink"/>
                <w:lang w:val="en-US" w:eastAsia="en-US"/>
              </w:rPr>
              <w:t>2.1 Организация интерфейс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настройки СТК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оздание системного объек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Конфигурирование объек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8">
            <w:r>
              <w:rPr>
                <w:rStyle w:val="IndexLink"/>
                <w:lang w:val="en-US" w:eastAsia="en-US"/>
              </w:rPr>
              <w:t>5.1 Конфигурирование Мультиплексора ЛИ шлюзового (ЛЭМЗ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49">
            <w:r>
              <w:rPr>
                <w:rStyle w:val="IndexLink"/>
                <w:lang w:val="en-US" w:eastAsia="en-US"/>
              </w:rPr>
              <w:t>5.2 Конфигурирование ЦТРС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0">
            <w:r>
              <w:rPr>
                <w:rStyle w:val="IndexLink"/>
                <w:lang w:val="en-US" w:eastAsia="en-US"/>
              </w:rPr>
              <w:t>5.2.1 Закладка «Основные Настройки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1">
            <w:r>
              <w:rPr>
                <w:rStyle w:val="IndexLink"/>
                <w:lang w:val="en-US" w:eastAsia="en-US"/>
              </w:rPr>
              <w:t>5.2.2 Закладка «Редактор Подключений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2">
            <w:r>
              <w:rPr>
                <w:rStyle w:val="IndexLink"/>
                <w:lang w:val="en-US" w:eastAsia="en-US"/>
              </w:rPr>
              <w:t>5.2.3 Закладка «Редактор Интерфейса»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4 Закладка «Звуковые События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4">
            <w:r>
              <w:rPr>
                <w:rStyle w:val="IndexLink"/>
                <w:lang w:val="en-US" w:eastAsia="en-US"/>
              </w:rPr>
              <w:t>4.2.5 Закладка «Функциональные кнопки»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2082455">
            <w:r>
              <w:rPr>
                <w:rStyle w:val="IndexLink"/>
                <w:lang w:val="en-US" w:eastAsia="en-US"/>
              </w:rPr>
              <w:t>4.2.6 Закладка «Записная книжка»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56">
            <w:r>
              <w:rPr>
                <w:rStyle w:val="IndexLink"/>
                <w:lang w:val="en-US" w:eastAsia="en-US"/>
              </w:rPr>
              <w:t>5.4 Конфигурирование Мультиплексор Е1 шлюзовой (РИНО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57">
            <w:r>
              <w:rPr>
                <w:rStyle w:val="IndexLink"/>
                <w:lang w:val="en-US" w:eastAsia="en-US"/>
              </w:rPr>
              <w:t>5.5 Конфигурирование Мультиплексор ЛИ шлюзовой (</w:t>
            </w:r>
            <w:r>
              <w:rPr>
                <w:rStyle w:val="IndexLink"/>
                <w:lang w:val="en-US" w:eastAsia="en-US"/>
              </w:rPr>
              <w:t>ADDPACK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58">
            <w:r>
              <w:rPr>
                <w:rStyle w:val="IndexLink"/>
                <w:lang w:val="en-US" w:eastAsia="en-US"/>
              </w:rPr>
              <w:t>5.6 Сетевой коммутатор (</w:t>
            </w:r>
            <w:r>
              <w:rPr>
                <w:rStyle w:val="IndexLink"/>
                <w:lang w:val="en-US" w:eastAsia="en-US"/>
              </w:rPr>
              <w:t>SWITCH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59">
            <w:r>
              <w:rPr>
                <w:rStyle w:val="IndexLink"/>
                <w:lang w:val="en-US" w:eastAsia="en-US"/>
              </w:rPr>
              <w:t>5.7 Автономный ИБП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2082460">
            <w:r>
              <w:rPr>
                <w:rStyle w:val="IndexLink"/>
                <w:lang w:val="en-US" w:eastAsia="en-US"/>
              </w:rPr>
              <w:t>5.8 Инвертор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08246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Приложени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60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60"/>
        <w:ind w:firstLine="284"/>
        <w:rPr>
          <w:rFonts w:ascii="Times New Roman" w:hAnsi="Times New Roman" w:cs="Times New Roman"/>
          <w:lang w:val="ru-RU"/>
        </w:rPr>
      </w:pPr>
      <w:r>
        <w:rPr>
          <w:rFonts w:eastAsia="Cambria"/>
          <w:lang w:val="ru-RU"/>
        </w:rPr>
        <w:t xml:space="preserve">    </w:t>
      </w:r>
      <w:bookmarkStart w:id="0" w:name="__RefHeading___Toc392082442"/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ru-RU"/>
        </w:rPr>
        <w:t>Введение</w:t>
      </w:r>
      <w:bookmarkEnd w:id="0"/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0"/>
        <w:ind w:left="0" w:firstLine="567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/>
          <w:szCs w:val="24"/>
          <w:highlight w:val="yellow"/>
          <w:lang w:val="ru-RU"/>
        </w:rPr>
      </w:r>
    </w:p>
    <w:p>
      <w:pPr>
        <w:pStyle w:val="Style10"/>
        <w:ind w:left="0" w:firstLine="284"/>
        <w:rPr>
          <w:szCs w:val="24"/>
        </w:rPr>
      </w:pPr>
      <w:r>
        <w:rPr>
          <w:szCs w:val="24"/>
        </w:rPr>
        <w:t>Настоящее Руководство пользователя содержит информацию, касающуюся порядка работы персонала с пользовательским интерфейсом Системы Технического Контроля и Управления (далее по тексту - СТКУ) комплекса КСРС «ТОПАЗ». В документе описаны функции пользовательского интерфейса, обеспечивающие управление терминалами связи, основным и резервным менеджерами связи, настройки системных парамет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ТКУ предназначена для технического контроля состояния терминалов связи, активного оборудования сети (коммутаторов, шлюзов) и управления ими в процессе эксплуат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истемы технического контроля и управления (СТКУ) представляет собой дублированный терминал, выполненный на базе ПЭВМ и специализированного программного обеспе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60"/>
        <w:ind w:firstLine="284"/>
        <w:rPr>
          <w:rFonts w:ascii="Times New Roman" w:hAnsi="Times New Roman" w:cs="Times New Roman"/>
          <w:lang w:val="ru-RU"/>
        </w:rPr>
      </w:pPr>
      <w:bookmarkStart w:id="1" w:name="__RefHeading___Toc392082443"/>
      <w:bookmarkEnd w:id="1"/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ru-RU"/>
        </w:rPr>
        <w:t>Начало рабо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ите имя пользователя и пароль для входа в систему. Пароль отображается на экране в скрытом режиме в виде символа «*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909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ind w:left="576" w:hanging="292"/>
        <w:rPr>
          <w:sz w:val="28"/>
          <w:szCs w:val="28"/>
        </w:rPr>
      </w:pPr>
      <w:bookmarkStart w:id="2" w:name="__RefHeading___Toc392082444"/>
      <w:bookmarkEnd w:id="2"/>
      <w:r>
        <w:rPr>
          <w:sz w:val="28"/>
          <w:szCs w:val="28"/>
        </w:rPr>
        <w:t>2.1 Организация интерфейс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успешной авторизации будет открыто окно программы СТКУ. Внешний вид окна программы представлен на </w:t>
      </w:r>
      <w:r>
        <w:rPr>
          <w:rFonts w:cs="Times New Roman" w:ascii="Times New Roman" w:hAnsi="Times New Roman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eastAsia="ru-RU"/>
        </w:rPr>
        <w:instrText xml:space="preserve"> REF _Ref383771538 \h </w:instrTex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eastAsia="ru-RU"/>
        </w:rPr>
        <w:t>Рис. 2</w: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5645</wp:posOffset>
                </wp:positionH>
                <wp:positionV relativeFrom="paragraph">
                  <wp:posOffset>615315</wp:posOffset>
                </wp:positionV>
                <wp:extent cx="666750" cy="6102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610200"/>
                          <a:chOff x="0" y="0"/>
                          <a:chExt cx="666720" cy="610200"/>
                        </a:xfrm>
                      </wpg:grpSpPr>
                      <wps:wsp>
                        <wps:cNvSpPr txBox="1"/>
                        <wps:spPr>
                          <a:xfrm>
                            <a:off x="399240" y="333360"/>
                            <a:ext cx="267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0040" cy="41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48.45pt;width:52.5pt;height:48.05pt" coordorigin="3127,969" coordsize="1050,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6;top:1494;width:42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7,969" to="3772,1614" stroked="t" o:allowincell="f" style="position:absolute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1345</wp:posOffset>
                </wp:positionH>
                <wp:positionV relativeFrom="paragraph">
                  <wp:posOffset>214630</wp:posOffset>
                </wp:positionV>
                <wp:extent cx="8007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228600"/>
                          <a:chOff x="0" y="0"/>
                          <a:chExt cx="80064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2384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35pt;margin-top:16.9pt;width:63.05pt;height:18pt" coordorigin="8947,338" coordsize="1261,360">
                <v:line id="shape_0" from="8947,533" to="9845,533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32;top:338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9895</wp:posOffset>
                </wp:positionH>
                <wp:positionV relativeFrom="paragraph">
                  <wp:posOffset>2272665</wp:posOffset>
                </wp:positionV>
                <wp:extent cx="1038225" cy="400685"/>
                <wp:effectExtent l="0" t="139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400680"/>
                          <a:chOff x="0" y="0"/>
                          <a:chExt cx="1038240" cy="400680"/>
                        </a:xfrm>
                      </wpg:grpSpPr>
                      <wps:wsp>
                        <wps:cNvSpPr txBox="1"/>
                        <wps:spPr>
                          <a:xfrm>
                            <a:off x="770760" y="142920"/>
                            <a:ext cx="267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9128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5pt;margin-top:178.95pt;width:81.75pt;height:31.55pt" coordorigin="8677,3579" coordsize="1635,631">
                <v:shape id="shape_0" stroked="f" o:allowincell="f" style="position:absolute;left:9891;top:3804;width:4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7,3579" to="9922,3969" stroked="t" o:allowincell="f" style="position:absolute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8470</wp:posOffset>
                </wp:positionH>
                <wp:positionV relativeFrom="paragraph">
                  <wp:posOffset>3853815</wp:posOffset>
                </wp:positionV>
                <wp:extent cx="942975" cy="286385"/>
                <wp:effectExtent l="0" t="222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286560"/>
                          <a:chOff x="0" y="0"/>
                          <a:chExt cx="942840" cy="28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588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28440"/>
                            <a:ext cx="267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pt;margin-top:303.45pt;width:74.25pt;height:22.55pt" coordorigin="8722,6069" coordsize="1485,451">
                <v:line id="shape_0" from="8722,6069" to="9817,6294" stroked="t" o:allowincell="f" style="position:absolute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6;top:6114;width:4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685</wp:posOffset>
                </wp:positionH>
                <wp:positionV relativeFrom="paragraph">
                  <wp:posOffset>4634865</wp:posOffset>
                </wp:positionV>
                <wp:extent cx="1115060" cy="476885"/>
                <wp:effectExtent l="0" t="1079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477000"/>
                          <a:chOff x="0" y="0"/>
                          <a:chExt cx="1114920" cy="4770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86616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240"/>
                            <a:ext cx="267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5pt;margin-top:364.95pt;width:87.7pt;height:37.55pt" coordorigin="3231,7299" coordsize="1754,751">
                <v:line id="shape_0" from="3623,7299" to="4986,7779" stroked="t" o:allowincell="f" style="position:absolute;flip:x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1;top:7644;width:4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3145" cy="48018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0"/>
        <w:rPr/>
      </w:pPr>
      <w:bookmarkStart w:id="3" w:name="_Ref38377153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spacing w:lineRule="auto" w:line="240" w:before="0" w:after="0"/>
        <w:ind w:firstLine="284"/>
        <w:rPr/>
      </w:pPr>
      <w:r>
        <w:rPr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- строка основного мен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- </w:t>
      </w:r>
      <w:r>
        <w:rPr>
          <w:rFonts w:cs="Times New Roman" w:ascii="Times New Roman" w:hAnsi="Times New Roman"/>
          <w:bCs/>
          <w:sz w:val="24"/>
          <w:szCs w:val="24"/>
        </w:rPr>
        <w:t>панель инструмент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- область рабочего пол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- окно системных сообщен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- информационная строк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40" w:before="0" w:after="60"/>
        <w:ind w:firstLine="284"/>
        <w:rPr>
          <w:rFonts w:ascii="Times New Roman" w:hAnsi="Times New Roman" w:cs="Times New Roman"/>
          <w:lang w:val="ru-RU"/>
        </w:rPr>
      </w:pPr>
      <w:bookmarkStart w:id="4" w:name="__RefHeading___Toc392082445"/>
      <w:bookmarkEnd w:id="4"/>
      <w:r>
        <w:rPr>
          <w:rFonts w:cs="Times New Roman" w:ascii="Times New Roman" w:hAnsi="Times New Roman"/>
          <w:lang w:val="ru-RU"/>
        </w:rPr>
        <w:t>3 Системные настройки СТКУ</w:t>
      </w:r>
    </w:p>
    <w:p>
      <w:pPr>
        <w:pStyle w:val="Heading1"/>
        <w:spacing w:lineRule="auto" w:line="240" w:before="0" w:after="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292215" cy="653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400675" cy="16465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5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необходимо выводить аварийные события системы на принтер, то установите соответствующий флаг и укажите принте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438775" cy="1495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а аген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NM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иемников событий являются общими для всех ЦТРС системы. Эти параметры применяются в сервере ЦТР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информирования системы мониторинга КСРС о состоянии определенных компонентов системы КСРС применяетс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NMP</w:t>
      </w:r>
      <w:r>
        <w:rPr>
          <w:rFonts w:cs="Times New Roman" w:ascii="Times New Roman" w:hAnsi="Times New Roman"/>
          <w:sz w:val="24"/>
          <w:szCs w:val="24"/>
          <w:lang w:eastAsia="ru-RU"/>
        </w:rPr>
        <w:t>-прото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анной закладке настраивается список внешних шлюзов. Список применяется, например, в «Номеронабирателе» ЦТРС, выбор выхода для набора номера, см. пункт 2.9 инструкции «Руководство пользователя. Терминал КСРС ЦТРС версии 3.х.х.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161280" cy="36747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звание - название шлюза, отображаемое на кнопке в «Номеронабирателе» ЦТР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трока выхода на шлюз - указывается в формате </w:t>
      </w:r>
      <w:r>
        <w:rPr>
          <w:rFonts w:cs="Times New Roman" w:ascii="Times New Roman" w:hAnsi="Times New Roman"/>
          <w:lang w:val="en-US" w:eastAsia="ru-RU"/>
        </w:rPr>
        <w:t>SIP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en-US" w:eastAsia="ru-RU"/>
        </w:rPr>
        <w:t>URI</w:t>
      </w:r>
      <w:r>
        <w:rPr>
          <w:rFonts w:cs="Times New Roman" w:ascii="Times New Roman" w:hAnsi="Times New Roman"/>
          <w:lang w:eastAsia="ru-RU"/>
        </w:rPr>
        <w:t>. Макрос « %</w:t>
      </w:r>
      <w:r>
        <w:rPr>
          <w:rFonts w:cs="Times New Roman" w:ascii="Times New Roman" w:hAnsi="Times New Roman"/>
          <w:lang w:val="en-US" w:eastAsia="ru-RU"/>
        </w:rPr>
        <w:t>num</w:t>
      </w:r>
      <w:r>
        <w:rPr>
          <w:rFonts w:cs="Times New Roman" w:ascii="Times New Roman" w:hAnsi="Times New Roman"/>
          <w:lang w:eastAsia="ru-RU"/>
        </w:rPr>
        <w:t>%» при дозвоне на шлюз заменяется на набранный пользователем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аботы в СТКУ используется 3 уровня доступ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ор – добавляет, удаляет системные объекты, осуществляет резервное копирование и восстановление БД, обновляет конфигурацию, выполняет перезагрузку, просматривает журнал событий. Также администратору доступны настройки редактора конфигурации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женер – осуществляет резервное копирование и восстановление БД, обновляет конфигурацию, выполняет перезагрузку, просматривает журнал событий. Также инженеру доступны настройки редактора конфигурации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 -  просмотр журнала событий, доступ к информации о состоянии системного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429250" cy="3867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spacing w:lineRule="auto" w:line="240" w:before="0" w:after="60"/>
        <w:ind w:firstLine="284"/>
        <w:rPr/>
      </w:pPr>
      <w:bookmarkStart w:id="5" w:name="__RefHeading___Toc392082446"/>
      <w:bookmarkEnd w:id="5"/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здание системного объект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ый объект - экземпляр оборудования, требующий наблюдения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6320" cy="47986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создания нового системного объекта необходимо правой кнопкой «мыши» вызвать контекстное меню и выбрать соответствующий тип системного объекта (типы системных объектов задаются в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открыто окн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048125" cy="15335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4325</wp:posOffset>
                </wp:positionH>
                <wp:positionV relativeFrom="paragraph">
                  <wp:posOffset>382270</wp:posOffset>
                </wp:positionV>
                <wp:extent cx="1991995" cy="7937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кно добавления нового объекта аналогично для всех типов системных объект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62.5pt;mso-wrap-distance-left:9.05pt;mso-wrap-distance-right:9.05pt;mso-wrap-distance-top:0pt;mso-wrap-distance-bottom:0pt;margin-top:30.1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28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кно добавления нового объекта аналогично для всех типов системных объект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ведит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объек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вь созданный объект появится в виде пиктограммы на схеме комплекс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115050" cy="48025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before="0" w:after="120"/>
        <w:ind w:firstLine="284"/>
        <w:rPr>
          <w:rFonts w:ascii="Times New Roman" w:hAnsi="Times New Roman" w:cs="Times New Roman"/>
          <w:lang w:val="ru-RU"/>
        </w:rPr>
      </w:pPr>
      <w:bookmarkStart w:id="6" w:name="__RefHeading___Toc392082447"/>
      <w:bookmarkEnd w:id="6"/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Конфигурирование</w:t>
      </w:r>
      <w:r>
        <w:rPr>
          <w:rFonts w:cs="Times New Roman" w:ascii="Times New Roman" w:hAnsi="Times New Roman"/>
          <w:lang w:val="ru-RU"/>
        </w:rPr>
        <w:t xml:space="preserve"> объек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й кнопкой «мыши» вызовите контекстное меню и выберите пункт «Конфигурация объекта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116955" cy="25736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bookmarkStart w:id="7" w:name="_Ref38421002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7"/>
    </w:p>
    <w:p>
      <w:pPr>
        <w:pStyle w:val="Normal"/>
        <w:spacing w:lineRule="auto" w:line="240" w:before="0" w:after="0"/>
        <w:ind w:firstLine="284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открыт редактор конфигурации. Для каждого системного объекта будет свой набор параметров для настройки.</w:t>
      </w:r>
    </w:p>
    <w:p>
      <w:pPr>
        <w:pStyle w:val="Heading2"/>
        <w:ind w:left="573" w:hanging="28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ind w:left="573" w:hanging="289"/>
        <w:rPr/>
      </w:pPr>
      <w:bookmarkStart w:id="8" w:name="__RefHeading___Toc392082448"/>
      <w:bookmarkEnd w:id="8"/>
      <w:r>
        <w:rPr>
          <w:sz w:val="28"/>
          <w:szCs w:val="28"/>
        </w:rPr>
        <w:t>5.1 Конфигурирование Мультиплексора ЛИ шлюзового (ЛЭМЗ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«Системный идентификатор» - идентификатор системного объекта, присваивается системой автоматичес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«Название» - название системного объекта, отображается в схеме комплекс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»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системного объекта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лаг «Текущая» - установленный флаг позволяет просмотреть текущую конфигурацию шлюз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лаг «Новая» - установленный флаг позволяет редактировать текущую конфигурацию шлюза. Если требуется сохранить новую конфигурацию, то нажмите кнопку «Применить конфигурацию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одключиться и запросить конфигурацию шлюза» - проверка доступности шлюза по указанном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у и запрос конфигу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18225" cy="59613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арамет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  <w:tab/>
        <w:t>0 - Standalone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 - Slave (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ster/Slave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 -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(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lav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жим конфигу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0 - конфигурация зависит от идентификатора шлюза (</w:t>
      </w:r>
      <w:r>
        <w:rPr>
          <w:rFonts w:cs="Times New Roman" w:ascii="Times New Roman" w:hAnsi="Times New Roman"/>
          <w:sz w:val="24"/>
          <w:szCs w:val="24"/>
          <w:lang w:val="en-US"/>
        </w:rPr>
        <w:t>KARS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)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ждому идентификатору соответствует своя конфигураци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 - статическая конфигурация, не зависит от идентификатора шлюз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нхронизация конфигурации: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 - не использовать синхронизацию конфигурации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 - использовать синхронизацию конфигурации.</w:t>
      </w:r>
      <w:r>
        <w:br w:type="page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тевые параметр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тевой адрес -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 шлюз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ка сетевого адреса - м</w:t>
      </w:r>
      <w:r>
        <w:rPr>
          <w:rFonts w:cs="Times New Roman" w:ascii="Times New Roman" w:hAnsi="Times New Roman"/>
          <w:sz w:val="24"/>
          <w:szCs w:val="24"/>
        </w:rPr>
        <w:t>аска подсе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тевой адрес внешнего шлюза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ш</w:t>
      </w:r>
      <w:r>
        <w:rPr>
          <w:rFonts w:cs="Times New Roman" w:ascii="Times New Roman" w:hAnsi="Times New Roman"/>
          <w:sz w:val="24"/>
          <w:szCs w:val="24"/>
        </w:rPr>
        <w:t>люза по умолчани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ироковещательный адрес -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1 - не использовать режим агрегирования каналов, использовать только 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ин из интерфейсов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balanc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activ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balanc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broadcas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802.3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balanc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l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 -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bonding</w:t>
      </w:r>
      <w:r>
        <w:rPr>
          <w:rFonts w:cs="Times New Roman" w:ascii="Times New Roman" w:hAnsi="Times New Roman"/>
          <w:sz w:val="24"/>
          <w:szCs w:val="24"/>
        </w:rPr>
        <w:t xml:space="preserve">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balanc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l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риемника сообщений </w:t>
      </w:r>
      <w:r>
        <w:rPr>
          <w:rFonts w:cs="Times New Roman" w:ascii="Times New Roman" w:hAnsi="Times New Roman"/>
          <w:sz w:val="24"/>
          <w:szCs w:val="24"/>
          <w:lang w:val="en-US"/>
        </w:rPr>
        <w:t>syslo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yslog</w:t>
      </w:r>
      <w:r>
        <w:rPr>
          <w:rFonts w:cs="Times New Roman" w:ascii="Times New Roman" w:hAnsi="Times New Roman"/>
          <w:sz w:val="24"/>
          <w:szCs w:val="24"/>
        </w:rPr>
        <w:t xml:space="preserve"> сервера.</w:t>
      </w:r>
    </w:p>
    <w:p>
      <w:pPr>
        <w:pStyle w:val="Normal"/>
        <w:spacing w:lineRule="auto" w:line="240" w:before="0" w:after="0"/>
        <w:ind w:firstLine="284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ника 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трапов -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-агента, куда будут отсылаться 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сообщ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UDP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мультиплексор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одуль для фильтрации дублированного </w:t>
      </w:r>
      <w:r>
        <w:rPr>
          <w:rFonts w:cs="Times New Roman" w:ascii="Times New Roman" w:hAnsi="Times New Roman"/>
          <w:sz w:val="24"/>
          <w:szCs w:val="24"/>
          <w:lang w:val="en-US"/>
        </w:rPr>
        <w:t>UDP</w:t>
      </w:r>
      <w:r>
        <w:rPr>
          <w:rFonts w:cs="Times New Roman" w:ascii="Times New Roman" w:hAnsi="Times New Roman"/>
          <w:sz w:val="24"/>
          <w:szCs w:val="24"/>
        </w:rPr>
        <w:t xml:space="preserve"> трафика:</w:t>
      </w:r>
    </w:p>
    <w:p>
      <w:pPr>
        <w:pStyle w:val="Normal"/>
        <w:spacing w:lineRule="auto" w:line="240" w:before="0" w:after="0"/>
        <w:ind w:left="19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не использовать;</w:t>
      </w:r>
    </w:p>
    <w:p>
      <w:pPr>
        <w:pStyle w:val="Normal"/>
        <w:spacing w:lineRule="auto" w:line="240" w:before="0" w:after="0"/>
        <w:ind w:left="1984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 - использов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эша сетевых узлов - максимальный размер истории пир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кэша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ов - максимальный размер истории идентифика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пакет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TL</w:t>
      </w:r>
      <w:r>
        <w:rPr>
          <w:rFonts w:cs="Times New Roman" w:ascii="Times New Roman" w:hAnsi="Times New Roman"/>
          <w:sz w:val="24"/>
          <w:szCs w:val="24"/>
        </w:rPr>
        <w:t xml:space="preserve"> (время жизни)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пакетов - «время жизни» идентифик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 пакета в истории, задается в м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TL</w:t>
      </w:r>
      <w:r>
        <w:rPr>
          <w:rFonts w:cs="Times New Roman" w:ascii="Times New Roman" w:hAnsi="Times New Roman"/>
          <w:sz w:val="24"/>
          <w:szCs w:val="24"/>
        </w:rPr>
        <w:t xml:space="preserve"> (время жизни) сетевого узла – «время жизни» пира в истории, задается в м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фейс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 - п</w:t>
      </w:r>
      <w:r>
        <w:rPr>
          <w:rFonts w:cs="Times New Roman" w:ascii="Times New Roman" w:hAnsi="Times New Roman"/>
          <w:sz w:val="24"/>
          <w:szCs w:val="24"/>
        </w:rPr>
        <w:t>орядковый номер интерфейса в шлюзе. Принимает значение от 0 до &lt;количество интерфейсов&gt;-1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линейного интерфейса: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0 - не использовать интерфейс;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- использовать как интерфейс радио;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использовать как интерфейс ГГ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ттерн линейного интерфейса - бинарный паттерн, характеризующий работу интерфейсной платы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нал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овый номер канала в интерфейсе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Принимает значение от 0 до 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канала - значение параметра определяет активность канала в интерфейсе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канал включен или интерфейс выключен: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- включе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выключен.</w:t>
      </w:r>
    </w:p>
    <w:p>
      <w:pPr>
        <w:pStyle w:val="Normal"/>
        <w:spacing w:lineRule="auto" w:line="240" w:before="0" w:after="0"/>
        <w:ind w:left="1416" w:hanging="1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 xml:space="preserve"> сетевого приема - организация приема через канал в интерфейсе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принимаемые данные из сети или от другого канала, коммутируются на данный канал. Допустимые значения: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:ном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:порт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IO</w:t>
      </w:r>
      <w:r>
        <w:rPr>
          <w:rFonts w:cs="Times New Roman" w:ascii="Times New Roman" w:hAnsi="Times New Roman"/>
          <w:sz w:val="24"/>
          <w:szCs w:val="24"/>
        </w:rPr>
        <w:t>:интерфейс:кана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:30000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 xml:space="preserve"> сетевой передачи - организация передачи из канала в интерфейсе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принимаемые данные из канала, передаются в сеть или другой кан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значения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номер[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адрес[:пор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]]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f</w:t>
        </w:r>
      </w:hyperlink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_адрес:порт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ADIO</w:t>
      </w:r>
      <w:r>
        <w:rPr>
          <w:rFonts w:cs="Times New Roman" w:ascii="Times New Roman" w:hAnsi="Times New Roman"/>
          <w:sz w:val="24"/>
          <w:szCs w:val="24"/>
        </w:rPr>
        <w:t>:интерфейс:канал,[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…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. Если использ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, то адрес может выглядеть, например, так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1001@192.168.12.201:50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 случае если необходимо организовать конференцию с несколькими адресатами, необходимо и указать через запятую, список адресов приемников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1001@192.168.12.201:50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2001@192.168.12.2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ксимальное количество приемников 4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ет необходимости жестко указывать адреса приемников, можно воспользоваться конфигурацией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:r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рганизация конференции с зарегистрированными пирами;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ызов всех зарегистрированных пиров и организация сессии с первым ответивш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 xml:space="preserve">. В случае с 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 xml:space="preserve"> протоколом допускаются как, мультикаст, так и юникаст адреса.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 xml:space="preserve">:224.1.1.1:30000 или 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 xml:space="preserve">:192.168.1.2:30002. Так же допускается передача сразу нескольким приемникам, для этого их адреса необходимо указать через запятую: 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:192.168.1.2:30002,</w:t>
      </w:r>
      <w:r>
        <w:rPr>
          <w:rFonts w:cs="Times New Roman" w:ascii="Times New Roman" w:hAnsi="Times New Roman"/>
          <w:sz w:val="24"/>
          <w:szCs w:val="24"/>
          <w:lang w:val="en-US"/>
        </w:rPr>
        <w:t>RTP</w:t>
      </w:r>
      <w:r>
        <w:rPr>
          <w:rFonts w:cs="Times New Roman" w:ascii="Times New Roman" w:hAnsi="Times New Roman"/>
          <w:sz w:val="24"/>
          <w:szCs w:val="24"/>
        </w:rPr>
        <w:t>:224.1.1.1:30000. Максимальное количество приемников 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ADIO</w:t>
      </w:r>
      <w:r>
        <w:rPr>
          <w:rFonts w:cs="Times New Roman" w:ascii="Times New Roman" w:hAnsi="Times New Roman"/>
          <w:sz w:val="24"/>
          <w:szCs w:val="24"/>
        </w:rPr>
        <w:t xml:space="preserve">. Если этот канал относится к радио интерфейсу, и он работает в режиме «удаленный конец» УУРСТ, то в качестве значения должен быть выставлен один из каналов, куда будут коммутироваться как голос, так и сигнализация.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RADIO</w:t>
      </w:r>
      <w:r>
        <w:rPr>
          <w:rFonts w:cs="Times New Roman" w:ascii="Times New Roman" w:hAnsi="Times New Roman"/>
          <w:sz w:val="24"/>
          <w:szCs w:val="24"/>
        </w:rPr>
        <w:t>:3:0 – означает, что все данные принимаемые на сконфигурированный интерфейс радио будет коммутированы на 3 интерфейс и 0 канал. В отличие от предыдущих типов конфигурации в случае с УУРСТ допускается только один приемни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 xml:space="preserve"> содержит  список значений, то типы каналов всех записей должны быть одинаковы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: тип радиостанции - ти</w:t>
      </w:r>
      <w:r>
        <w:rPr>
          <w:rFonts w:cs="Times New Roman" w:ascii="Times New Roman" w:hAnsi="Times New Roman"/>
          <w:sz w:val="24"/>
          <w:szCs w:val="24"/>
        </w:rPr>
        <w:t xml:space="preserve">п радиостанции, которая соответствует данному каналу интерфейса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0 - Фазан-19;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1 - Фазан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;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2 - Баклан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5535 - неизвестный тип радиостан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: тип подключения - т</w:t>
      </w:r>
      <w:r>
        <w:rPr>
          <w:rFonts w:cs="Times New Roman" w:ascii="Times New Roman" w:hAnsi="Times New Roman"/>
          <w:sz w:val="24"/>
          <w:szCs w:val="24"/>
        </w:rPr>
        <w:t xml:space="preserve">ип подключения радиостанции, который соответствует данному каналу интерфейса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ableContents"/>
        <w:ind w:left="2832" w:hanging="0"/>
        <w:rPr>
          <w:rFonts w:cs="Times New Roman"/>
        </w:rPr>
      </w:pPr>
      <w:r>
        <w:rPr>
          <w:rFonts w:cs="Times New Roman"/>
        </w:rPr>
        <w:t>0 - «центральная точка»;</w:t>
      </w:r>
    </w:p>
    <w:p>
      <w:pPr>
        <w:pStyle w:val="TableContents"/>
        <w:ind w:left="2832" w:hanging="0"/>
        <w:rPr/>
      </w:pPr>
      <w:r>
        <w:rPr>
          <w:rFonts w:cs="Times New Roman"/>
        </w:rPr>
        <w:t>1 - «сухой контакт»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5535 - неизвестный тип подклю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дио: идентификатор канала - </w:t>
      </w:r>
      <w:r>
        <w:rPr>
          <w:rFonts w:cs="Times New Roman" w:ascii="Times New Roman" w:hAnsi="Times New Roman"/>
          <w:sz w:val="24"/>
          <w:szCs w:val="24"/>
        </w:rPr>
        <w:t>номер канала радиостанции, передается  в линейную плату при включении шлю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дио: частота канала - частота канала радиостанции, передается  в линейную плату при включении шлю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: переключение канала при работе - возможность п</w:t>
      </w:r>
      <w:r>
        <w:rPr>
          <w:rFonts w:cs="Times New Roman" w:ascii="Times New Roman" w:hAnsi="Times New Roman"/>
          <w:sz w:val="24"/>
          <w:szCs w:val="24"/>
        </w:rPr>
        <w:t xml:space="preserve">ереключения канала радиостанции в процессе работы шлюза, с помощью специальных команд в сигнализации. Парамет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anne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 тип доступа к переключению канала с помощью сигнализации.  Доступны следующие значения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0 - запрещено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разреше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: выбор наилучшего сигнал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SS</w:t>
      </w:r>
      <w:r>
        <w:rPr>
          <w:rFonts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 - отключен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- включен.</w:t>
      </w:r>
    </w:p>
    <w:p>
      <w:pPr>
        <w:pStyle w:val="Normal"/>
        <w:spacing w:lineRule="auto" w:line="240" w:before="0" w:after="0"/>
        <w:ind w:left="269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92" w:hanging="24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дио: передатчик - с</w:t>
      </w:r>
      <w:r>
        <w:rPr>
          <w:rFonts w:cs="Times New Roman" w:ascii="Times New Roman" w:hAnsi="Times New Roman"/>
          <w:sz w:val="24"/>
          <w:szCs w:val="24"/>
        </w:rPr>
        <w:t>остояние функции приемника при включении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отключен;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включен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: самопрослушивание - состояние функции самопрослушивания при включении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отключено;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1 - вклю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: удаленное управление - состояние удаленного управления радиостанцией (УУРСТ) при включении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отключено;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1 - вклю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: порог детектирования голоса - порог </w:t>
      </w:r>
      <w:r>
        <w:rPr>
          <w:rFonts w:cs="Times New Roman" w:ascii="Times New Roman" w:hAnsi="Times New Roman"/>
          <w:sz w:val="24"/>
          <w:szCs w:val="24"/>
          <w:lang w:val="en-US"/>
        </w:rPr>
        <w:t>SNR</w:t>
      </w:r>
      <w:r>
        <w:rPr>
          <w:rFonts w:cs="Times New Roman" w:ascii="Times New Roman" w:hAnsi="Times New Roman"/>
          <w:sz w:val="24"/>
          <w:szCs w:val="24"/>
        </w:rPr>
        <w:t>, определяющий наличие речевого сигнала в канале, указывается в децибелах от -10Дб до +10Д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: задержка приемника - искусственно вносимая задержка при приеме (семплы), указывается в микросекунд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о: приоритет тангенты и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- относительный приоритет сигнала </w:t>
      </w:r>
      <w:r>
        <w:rPr>
          <w:rFonts w:cs="Times New Roman" w:ascii="Times New Roman" w:hAnsi="Times New Roman"/>
          <w:sz w:val="24"/>
          <w:szCs w:val="24"/>
          <w:lang w:val="en-US"/>
        </w:rPr>
        <w:t>PTT</w:t>
      </w:r>
      <w:r>
        <w:rPr>
          <w:rFonts w:cs="Times New Roman" w:ascii="Times New Roman" w:hAnsi="Times New Roman"/>
          <w:sz w:val="24"/>
          <w:szCs w:val="24"/>
        </w:rPr>
        <w:t xml:space="preserve"> и сигнала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- приоритет </w:t>
      </w:r>
      <w:r>
        <w:rPr>
          <w:rFonts w:cs="Times New Roman" w:ascii="Times New Roman" w:hAnsi="Times New Roman"/>
          <w:sz w:val="24"/>
          <w:szCs w:val="24"/>
          <w:lang w:val="en-US"/>
        </w:rPr>
        <w:t>PTT</w:t>
      </w:r>
      <w:r>
        <w:rPr>
          <w:rFonts w:cs="Times New Roman" w:ascii="Times New Roman" w:hAnsi="Times New Roman"/>
          <w:sz w:val="24"/>
          <w:szCs w:val="24"/>
        </w:rPr>
        <w:t xml:space="preserve"> меньше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приоритет </w:t>
      </w:r>
      <w:r>
        <w:rPr>
          <w:rFonts w:cs="Times New Roman" w:ascii="Times New Roman" w:hAnsi="Times New Roman"/>
          <w:sz w:val="24"/>
          <w:szCs w:val="24"/>
          <w:lang w:val="en-US"/>
        </w:rPr>
        <w:t>PTT</w:t>
      </w:r>
      <w:r>
        <w:rPr>
          <w:rFonts w:cs="Times New Roman" w:ascii="Times New Roman" w:hAnsi="Times New Roman"/>
          <w:sz w:val="24"/>
          <w:szCs w:val="24"/>
        </w:rPr>
        <w:t xml:space="preserve"> больше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иоритет </w:t>
      </w:r>
      <w:r>
        <w:rPr>
          <w:rFonts w:cs="Times New Roman" w:ascii="Times New Roman" w:hAnsi="Times New Roman"/>
          <w:sz w:val="24"/>
          <w:szCs w:val="24"/>
          <w:lang w:val="en-US"/>
        </w:rPr>
        <w:t>PTT</w:t>
      </w:r>
      <w:r>
        <w:rPr>
          <w:rFonts w:cs="Times New Roman" w:ascii="Times New Roman" w:hAnsi="Times New Roman"/>
          <w:sz w:val="24"/>
          <w:szCs w:val="24"/>
        </w:rPr>
        <w:t xml:space="preserve"> меньше чем приоритет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, то при передаче (посылка сигнала </w:t>
      </w:r>
      <w:r>
        <w:rPr>
          <w:rFonts w:cs="Times New Roman" w:ascii="Times New Roman" w:hAnsi="Times New Roman"/>
          <w:sz w:val="24"/>
          <w:szCs w:val="24"/>
          <w:lang w:val="en-US"/>
        </w:rPr>
        <w:t>PTT</w:t>
      </w:r>
      <w:r>
        <w:rPr>
          <w:rFonts w:cs="Times New Roman" w:ascii="Times New Roman" w:hAnsi="Times New Roman"/>
          <w:sz w:val="24"/>
          <w:szCs w:val="24"/>
        </w:rPr>
        <w:t xml:space="preserve"> в ЛИ) приемник не отключается. В противном случае отключа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: режим удаленного управления - режим работы удаленного управления радиостанцией (УУРСТ):</w:t>
      </w:r>
    </w:p>
    <w:p>
      <w:pPr>
        <w:pStyle w:val="Normal"/>
        <w:spacing w:lineRule="auto" w:line="240" w:before="0" w:after="0"/>
        <w:ind w:left="24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управляется локальной стороной;</w:t>
      </w:r>
    </w:p>
    <w:p>
      <w:pPr>
        <w:pStyle w:val="Normal"/>
        <w:spacing w:lineRule="auto" w:line="240" w:before="0" w:after="0"/>
        <w:ind w:left="24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управляется удаленной стороно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ГС: тип логики - тип ГГСа, который соответствует данному каналу интерфейса с номер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 -  данный канал не используется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2-х проводной канал. Это обычный дуплексный канал с одной линией приема и одной линией передачи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4-х проводной канал. Это дуплексный канал, который объединяет в себя два 2-х проводных канала, однако от младшего из двух каналов используется только прием, а у старшего только передача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ГС: способ вызова - тип вызова ГГС: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 - нет;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-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>, управление по переменному току;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- тоновый, управление тональной частотой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голосовой, управление голосом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ГС: эхоподавитель - значение параметра определяет работу эхоподавителя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выключе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включен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: передача - параметр отвечает за усиление при передаче на данном канале. Диапазон принимаемых значений от 0 до 255 (значения см. в Приложении). -1 означает, что параметр не использу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: прием - параметр отвечает за усиление при приеме на данном канале. Диапазон принимаемых значений от 0 до 255 (значения см. в Приложении). -1 означает, что параметр не использует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силение: самопрослушивание - параметр отвечает за усиление при самопрослушивании на данном канале. Диапазон принимаемых значений от 0 до 255 (значения см. в Приложении). Отрицательное значение означает, что параметр не используется. Самопрослушивание актуально только 4-х проводной линии (Радио и 4-х проводной ГСС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: документирование - параметр отвечает за усиление выхода документирования на данном канале. Усиление применяется к микшированным данным приема и передачи. Диапазон принимаемых значений от 0  до 255 (значения см. в Приложен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: настроечный резистор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 - параметр отвечает за усиление подстроечного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 на данном канале. Диапазон принимаемых значений от 0 до 255 (значения см. в Приложен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: настроечный резистор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 xml:space="preserve"> - параметр отвечает за усиление подстроечного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 xml:space="preserve"> на данном подканале. Диапазон принимаемых значений от 0 до 255 (значения см. в Приложен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питания радиостанции при включении шлюза:</w:t>
      </w:r>
    </w:p>
    <w:p>
      <w:pPr>
        <w:pStyle w:val="Normal"/>
        <w:spacing w:lineRule="auto" w:line="240" w:before="0" w:after="0"/>
        <w:ind w:left="24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не включать питание;</w:t>
      </w:r>
    </w:p>
    <w:p>
      <w:pPr>
        <w:pStyle w:val="Normal"/>
        <w:spacing w:lineRule="auto" w:line="240" w:before="0" w:after="0"/>
        <w:ind w:left="240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включать пит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о: резервирование - режим резервирования радиостанции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отключено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включено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25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о: способ удаленного управления РСТ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управление тональной частотой 1020 Гц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управление тональной частотой 2600 Гц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: документирование дополнительное - параметр отвечает за усиление выхода документирования только приема на данном канале. Усиление применяется к дополнительному выходу документирования, на который выводятся данные приема. Диапазон принимаемых значений от 0 до 255 (значения см. в Приложении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: автоматический контроль усиления - значение параметра определяет работу АРУ, АРУ включен или выключен: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отключе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включен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573" w:hanging="289"/>
        <w:rPr>
          <w:sz w:val="28"/>
          <w:szCs w:val="28"/>
        </w:rPr>
      </w:pPr>
      <w:bookmarkStart w:id="9" w:name="__RefHeading___Toc392082449"/>
      <w:bookmarkEnd w:id="9"/>
      <w:r>
        <w:rPr>
          <w:sz w:val="28"/>
          <w:szCs w:val="28"/>
        </w:rPr>
        <w:t>5.2 Конфигурирование ЦТРС</w:t>
      </w:r>
    </w:p>
    <w:p>
      <w:pPr>
        <w:pStyle w:val="Heading3"/>
        <w:spacing w:before="0" w:after="0"/>
        <w:ind w:left="1622" w:hanging="1338"/>
        <w:rPr>
          <w:sz w:val="26"/>
          <w:szCs w:val="26"/>
        </w:rPr>
      </w:pPr>
      <w:bookmarkStart w:id="10" w:name="__RefHeading___Toc392082450"/>
      <w:bookmarkEnd w:id="10"/>
      <w:r>
        <w:rPr>
          <w:sz w:val="26"/>
          <w:szCs w:val="26"/>
        </w:rPr>
        <w:t>5.2.1 Закладка «Основные Настройки»</w:t>
      </w:r>
    </w:p>
    <w:p>
      <w:pPr>
        <w:pStyle w:val="Normal"/>
        <w:spacing w:lineRule="auto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292215" cy="47040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ные параметр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 «Системный идентификатор» - </w:t>
      </w:r>
      <w:r>
        <w:rPr>
          <w:rFonts w:cs="Times New Roman" w:ascii="Times New Roman" w:hAnsi="Times New Roman"/>
          <w:sz w:val="24"/>
          <w:szCs w:val="24"/>
          <w:lang w:eastAsia="ru-RU"/>
        </w:rPr>
        <w:t>идентификатор системного объекта, присваивается системой автоматичес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«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»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системного объекта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«Название» - название системного объекта, отображается в схеме комплекс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азговорные устройства по умолчанию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разговорные устройства будут использованы в случае недоступности устройств, назначенных на конкретные кноп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настрой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ГС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 «АОН по умолчанию» - если не определен АОН на конкретной кнопке, то используется значение данного поля. Формат строки: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>-подключение для исходящих косвенных вызовов - название подключения (берется с закладки Редактор Подключений), которое будет использоваться для осуществления исходящих косвенных вызов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ожидания ответа на исходящие вызовы, в секундах - по истечении заданного времени неотвеченный исходящий вызов будет сброшен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лаг «Индицировать пропущенные входящие дуплексные вызовы» - входящие дуплексные вызовы, оставшиеся без ответа, будут индицироваться на соответствующей кнопке фиолетовым цветом: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18210" cy="5899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лаг «Индицировать завершенные входящие симплексные вызовы как пропущенные» - завершенные входящие симплексные вызовы будут индицироваться как пропущенные входящие дуплексные (соответствующая кнопка фиолетового цвета)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индикации пропущенного вызова - указывается в секундах, через заданное время индикация пропущенного вызова на кнопке (фиолетовый цвет) будет сброшена. Если значение 0, то индикация сбрасывается только кнопкой «ОТБОЙ». Также индикация сбрасывается исходящим вызовом по этой кнопк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лаг «Использовать тангенту РП «Телефонная трубка» в качестве функции Отбой»» - нажатие тангенты телефонной трубки будет равнозначно нажатию экранной кнопки «ОТБОЙ»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диосвяз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u w:val="single"/>
          <w:lang w:eastAsia="ru-RU"/>
        </w:rPr>
        <w:t>Активная передача</w:t>
      </w:r>
      <w:r>
        <w:rPr>
          <w:rFonts w:cs="Times New Roman" w:ascii="Times New Roman" w:hAnsi="Times New Roman"/>
          <w:lang w:eastAsia="ru-RU"/>
        </w:rPr>
        <w:t xml:space="preserve"> - кнопки ПРД и ТНГ зеленого цве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лаг «Индикация занятости ЦТРС при активной передаче по РСТ» - индицировать на других терминалах, что данный  ЦТРС занят радиосвязью (кнопка ПД на других терминалах оранжевого цвета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u w:val="single"/>
          <w:lang w:eastAsia="ru-RU"/>
        </w:rPr>
        <w:t>Активный прием</w:t>
      </w:r>
      <w:r>
        <w:rPr>
          <w:rFonts w:cs="Times New Roman" w:ascii="Times New Roman" w:hAnsi="Times New Roman"/>
          <w:lang w:eastAsia="ru-RU"/>
        </w:rPr>
        <w:t xml:space="preserve"> – кнопка ПРМ зеленого цве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лаг «Индикация занятости ЦТРС при активном приеме от РСТ» - индицировать на других терминалах, что данный  ЦТРС занят радиосвязью (кнопка ПД на других терминалах оранжевого цвета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лаг «Блокировка автоответа на входящие вызовы ГГС во время ведения радиосвязи» - входящие симплексные вызовы и вызовы по кнопке ПД с автоответом будут индицироваться как обычные входящие вызовы (мигать желтым цветом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лаг «Блокировка автоответа на входящие вызовы ГГС во время активного приема по Радио» - входящие симплексные вызовы и вызовы по кнопке ПД с автоответом будут индицироваться как обычные входящие вызовы (мигать желтым цвето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лаг «Блокировка всех приемников РСТ во время ведения радиосвязи» - отключение разговорных приборов от кнопок ПРМ всех радиостанций на время передачи по любой РС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Время индикации сигнала обнаружения несущей, в секундах» - время, в течение которого кнопки ПРМ и ПРД будут продолжать индицировать наличие голоса (мигание желтым цветом) после отключения детектор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но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лаг «Разрешено прослушивание этого ЦТРС» - прослушивание данного ЦТРС разрешено другим терминал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лаг «Разрешен приём вызовов вторжения» - на данном ЦТРС разрешено вторжение с других термина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1620" w:hanging="1336"/>
        <w:rPr>
          <w:sz w:val="26"/>
          <w:szCs w:val="26"/>
        </w:rPr>
      </w:pPr>
      <w:bookmarkStart w:id="11" w:name="__RefHeading___Toc392082451"/>
      <w:bookmarkEnd w:id="11"/>
      <w:r>
        <w:rPr>
          <w:sz w:val="26"/>
          <w:szCs w:val="26"/>
        </w:rPr>
        <w:t>5.2.2 Закладка «Редактор Подключений»</w:t>
      </w:r>
    </w:p>
    <w:p>
      <w:pPr>
        <w:pStyle w:val="Normal"/>
        <w:spacing w:lineRule="auto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14110" cy="51123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bookmarkStart w:id="12" w:name="_Ref39128709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2"/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язи с другими терминалами и абонентами конфигурация ЦТРС предполагает наличие одного или нескольких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-окончаний. Для каждого окончания должны быть заданы основные параметры, такие как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, порт, схема,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 для медиа, диапазон портов для медиа, количество одновременных вызовов,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91287095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Рис. 1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информации о состоянии других терминалов используется механизм подписок. Например, для получения информации о статусе терминала с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адресом нужно добавить подписку (осуществляется нажатием кнопки «Добавить подписку»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4120" cy="320421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для подписки - указываетс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терминала или имя хоста, информацию о статусе которого необходимо получа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подписки - имя пакета подписки, обычно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esence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жизни - время подтверждения подписки, задается в секундах. Минимальное значение - 30,  максимальное - 3600 секун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зарегистрир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>-окончание терминала на каком-либо шлюзе, необходимо добавить регистрационную запись (осуществляется нажатием кнопки «Добавить регистрацию»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- эта подписка, которая информирует регистратор о том, что входящие вызовы на указанный адрес (логин) необходимо отправлять данному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>-подключени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7930" cy="29991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тора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ываетс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рес или имя хос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P</w:t>
      </w:r>
      <w:r>
        <w:rPr>
          <w:rFonts w:cs="Times New Roman" w:ascii="Times New Roman" w:hAnsi="Times New Roman"/>
          <w:sz w:val="24"/>
          <w:szCs w:val="24"/>
          <w:lang w:eastAsia="ru-RU"/>
        </w:rPr>
        <w:t>-регистратор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- имя учетной записи на регистратор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- пароль к учетной запис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жизни - время подтверждения регистрации, задается в секундах.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мальное значение - 30,  максимальное - 3600 секун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/>
          <w:sz w:val="24"/>
          <w:szCs w:val="24"/>
        </w:rPr>
        <w:t>-маршрут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5390" cy="226441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я «Название» и «Маска набора» - информация берется из основных настроек, закладка «Внешние шлюзы», см. пункт 3 «Системные настройки СТКУ» настоящей инструкци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вида шлюза задается АОН и Доступность. АОН - указыва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>. Если установлен флаг «Доступность», то данный маршрут применяется в номеро</w:t>
        <w:softHyphen/>
        <w:t>набирателе редактируемого ЦТР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ADIO</w:t>
      </w:r>
      <w:r>
        <w:rPr>
          <w:rFonts w:cs="Times New Roman" w:ascii="Times New Roman" w:hAnsi="Times New Roman"/>
          <w:b/>
          <w:sz w:val="24"/>
          <w:szCs w:val="24"/>
        </w:rPr>
        <w:t>-подключ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«Радиостанция» - состоит из тех радиостанций, которые настраиваются в системных объектах типа «Мультиплексор ЛИ шлюзовой (ЛЭМЗ)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 - задается, доступна ли данная радиостанция для настройки радиокнопок в Редакторе интерфейса. </w:t>
      </w:r>
      <w:r>
        <w:br w:type="page"/>
      </w:r>
    </w:p>
    <w:p>
      <w:pPr>
        <w:pStyle w:val="Heading3"/>
        <w:spacing w:before="0" w:after="0"/>
        <w:ind w:left="1620" w:hanging="1336"/>
        <w:rPr>
          <w:sz w:val="26"/>
          <w:szCs w:val="26"/>
        </w:rPr>
      </w:pPr>
      <w:bookmarkStart w:id="13" w:name="__RefHeading___Toc392082452"/>
      <w:bookmarkEnd w:id="13"/>
      <w:r>
        <w:rPr>
          <w:sz w:val="26"/>
          <w:szCs w:val="26"/>
        </w:rPr>
        <w:t>5.2.3 Закладка «Редактор Интерфейса»</w:t>
      </w:r>
    </w:p>
    <w:p>
      <w:pPr>
        <w:pStyle w:val="Normal"/>
        <w:spacing w:lineRule="auto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4120" cy="53327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bookmarkStart w:id="14" w:name="_Ref39225429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4"/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eading4"/>
        <w:spacing w:before="0" w:after="0"/>
        <w:ind w:left="1764" w:hanging="1480"/>
        <w:rPr>
          <w:b/>
          <w:b/>
        </w:rPr>
      </w:pPr>
      <w:r>
        <w:rPr>
          <w:b/>
        </w:rPr>
        <w:t>5.2.3.1 Параметры кнопки ГГС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раметры кнопки ГГС задаются на закладке с аналогичным названием, см. </w:t>
      </w:r>
      <w:r>
        <w:rPr>
          <w:rFonts w:cs="Times New Roman" w:ascii="Times New Roman" w:hAnsi="Times New Roman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eastAsia="ru-RU"/>
        </w:rPr>
        <w:instrText xml:space="preserve"> REF _Ref392254291 \h </w:instrTex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eastAsia="ru-RU"/>
        </w:rPr>
        <w:t>Рис. 18</w: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жите название кнопки. Установите шрифт и стиль текста на кнопке нажатием кнопки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Если необходимо вернуть настройки шрифта по умолчанию, то установите соответствующий флаг, см. </w:t>
      </w:r>
      <w:r>
        <w:rPr>
          <w:rFonts w:cs="Times New Roman" w:ascii="Times New Roman" w:hAnsi="Times New Roman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eastAsia="ru-RU"/>
        </w:rPr>
        <w:instrText xml:space="preserve"> REF _Ref392254870 \h </w:instrTex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eastAsia="ru-RU"/>
        </w:rPr>
        <w:t>Рис. 19</w: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294120" cy="45923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bookmarkStart w:id="15" w:name="_Ref39225487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5"/>
      <w:r>
        <w:br w:type="page"/>
      </w:r>
    </w:p>
    <w:p>
      <w:pPr>
        <w:pStyle w:val="Heading3"/>
        <w:spacing w:before="0" w:after="0"/>
        <w:ind w:left="1622" w:hanging="1338"/>
        <w:rPr/>
      </w:pPr>
      <w:bookmarkStart w:id="16" w:name="__RefHeading___Toc392082453"/>
      <w:bookmarkEnd w:id="16"/>
      <w:r>
        <w:rPr>
          <w:sz w:val="26"/>
          <w:szCs w:val="26"/>
        </w:rPr>
        <w:t>5.2.4 Закладка «Звуковые События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й закладке осуществляется настройка конфигурации звуковых событий на ЦТРС. На каждое событие назначается звуковой фай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1395</wp:posOffset>
                </wp:positionH>
                <wp:positionV relativeFrom="paragraph">
                  <wp:posOffset>823595</wp:posOffset>
                </wp:positionV>
                <wp:extent cx="3276600" cy="3721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372240"/>
                          <a:chOff x="0" y="0"/>
                          <a:chExt cx="3276720" cy="372240"/>
                        </a:xfrm>
                      </wpg:grpSpPr>
                      <wps:wsp>
                        <wps:cNvSpPr/>
                        <wps:spPr>
                          <a:xfrm flipV="1">
                            <a:off x="0" y="200160"/>
                            <a:ext cx="126756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840" y="0"/>
                            <a:ext cx="200088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Название выбранной конфигурации звуковых событ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64.85pt;width:258pt;height:29.3pt" coordorigin="3577,1297" coordsize="5160,586">
                <v:line id="shape_0" from="3577,1612" to="5572,1790" stroked="t" o:allowincell="f" style="position:absolute;flip:y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6;top:1297;width:315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Название выбранной конфигурации звуковых собы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3925570</wp:posOffset>
                </wp:positionV>
                <wp:extent cx="1162050" cy="543560"/>
                <wp:effectExtent l="0" t="1460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543600"/>
                          <a:chOff x="0" y="0"/>
                          <a:chExt cx="1162080" cy="543600"/>
                        </a:xfrm>
                      </wpg:grpSpPr>
                      <wps:wsp>
                        <wps:cNvSpPr/>
                        <wps:spPr>
                          <a:xfrm flipH="1">
                            <a:off x="629280" y="0"/>
                            <a:ext cx="53280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143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Прослушать звуковое событ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309.1pt;width:91.45pt;height:42.8pt" coordorigin="576,6182" coordsize="1829,856">
                <v:line id="shape_0" from="1567,6182" to="2405,6437" stroked="t" o:allowincell="f" style="position:absolute;flip:x">
                  <v:stroke color="red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;top:6482;width:180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Прослушать звуковое собы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2060</wp:posOffset>
                </wp:positionH>
                <wp:positionV relativeFrom="paragraph">
                  <wp:posOffset>3700145</wp:posOffset>
                </wp:positionV>
                <wp:extent cx="4982845" cy="1102360"/>
                <wp:effectExtent l="0" t="0" r="0" b="136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760" cy="1102320"/>
                          <a:chOff x="0" y="0"/>
                          <a:chExt cx="4982760" cy="1102320"/>
                        </a:xfrm>
                      </wpg:grpSpPr>
                      <wpg:grpSp>
                        <wpg:cNvGrpSpPr/>
                        <wpg:grpSpPr>
                          <a:xfrm>
                            <a:off x="0" y="282600"/>
                            <a:ext cx="1143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572040" y="0"/>
                              <a:ext cx="72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6560"/>
                              <a:ext cx="114372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Остановить прослушивание событи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86640" y="0"/>
                            <a:ext cx="18961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Описание файла, по умолчанию содержит имя фай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162000"/>
                            <a:ext cx="219132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1562040" y="0"/>
                              <a:ext cx="629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5680"/>
                              <a:ext cx="52452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720" y="171360"/>
                              <a:ext cx="10674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Имя файл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41004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" y="482400"/>
                              <a:ext cx="15912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Выбрать звуковой файл из ранее загруженных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291.35pt;width:392.35pt;height:86.8pt" coordorigin="1956,5827" coordsize="7847,1736">
                <v:group id="shape_0" style="position:absolute;left:1956;top:6272;width:1801;height:1290">
                  <v:line id="shape_0" from="2857,6272" to="2857,6932" stroked="t" o:allowincell="f" style="position:absolute">
                    <v:stroke color="red" weight="126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56;top:7007;width:1800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Остановить прослушивание событ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17;top:5827;width:298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Описание файла, по умолчанию содержит имя 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2;top:6082;width:3450;height:1315">
                  <v:line id="shape_0" from="5752,6082" to="6742,6082" stroked="t" o:allowincell="f" style="position:absolute">
                    <v:stroke color="red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312,6217" to="5137,6457" stroked="t" o:allowincell="f" style="position:absolute">
                    <v:stroke color="red" weight="126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81;top:6352;width:168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Имя фай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2,6212" to="3937,6782" stroked="t" o:allowincell="f" style="position:absolute">
                    <v:stroke color="red" weight="126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47;top:6842;width:2505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Выбрать звуковой файл из ранее загруже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236845" cy="407162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ind w:left="576" w:hanging="5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0470" cy="323977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br w:type="page"/>
      </w:r>
    </w:p>
    <w:p>
      <w:pPr>
        <w:pStyle w:val="Heading2"/>
        <w:spacing w:lineRule="auto" w:line="240"/>
        <w:ind w:left="576" w:hanging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1622" w:hanging="1338"/>
        <w:rPr>
          <w:sz w:val="26"/>
          <w:szCs w:val="26"/>
        </w:rPr>
      </w:pPr>
      <w:bookmarkStart w:id="17" w:name="__RefHeading___Toc392082454"/>
      <w:bookmarkEnd w:id="17"/>
      <w:r>
        <w:rPr>
          <w:sz w:val="26"/>
          <w:szCs w:val="26"/>
        </w:rPr>
        <w:t>4.2.5 Закладка «Функциональные кнопки»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294755" cy="409638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меченные в списке кнопки будут отображаться на панели управления ЦТРС. Кнопки, выделенные серым цветом, отображаются в ЦТРС всегда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3"/>
        <w:spacing w:before="0" w:after="0"/>
        <w:ind w:left="1622" w:hanging="1338"/>
        <w:rPr/>
      </w:pPr>
      <w:bookmarkStart w:id="18" w:name="__RefHeading___Toc392082455"/>
      <w:bookmarkEnd w:id="18"/>
      <w:r>
        <w:rPr>
          <w:sz w:val="26"/>
          <w:szCs w:val="26"/>
        </w:rPr>
        <w:t>4.2.6 Закладка «Записная книжка»</w:t>
      </w:r>
    </w:p>
    <w:p>
      <w:pPr>
        <w:pStyle w:val="Heading2"/>
        <w:spacing w:lineRule="auto" w:line="240"/>
        <w:ind w:left="576" w:hanging="2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576"/>
          <w:tab w:val="left" w:pos="0" w:leader="none"/>
          <w:tab w:val="left" w:pos="709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8565" cy="15335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данной закладке настраивается записная книжка, список номеров которой будет применяться в номеронабирателе ЦТРС, см. пункт 2.9 Функция «Номеронабиратель», инструкция «Руководство пользователя. Терминал КСРС ЦТРС версии 3.х.х.х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ат строки дозвона: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I</w:t>
      </w:r>
      <w:r>
        <w:rPr>
          <w:rFonts w:cs="Times New Roman" w:ascii="Times New Roman" w:hAnsi="Times New Roman"/>
          <w:sz w:val="24"/>
          <w:szCs w:val="24"/>
        </w:rPr>
        <w:t xml:space="preserve">, либо, если указан сокращенный номер, то дозвон будет осуществляться с помощью выбранного в Номеронабирателе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 xml:space="preserve">-маршрута (см. пункт 4.2.2 «Закладка подключений», 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sz w:val="24"/>
          <w:szCs w:val="24"/>
        </w:rPr>
        <w:t>-маршруты настоящей инструкции)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w:br w:type="page"/>
      </w:r>
    </w:p>
    <w:p>
      <w:pPr>
        <w:pStyle w:val="Style11"/>
        <w:rPr/>
      </w:pPr>
      <w:r>
        <w:rPr>
          <w:sz w:val="28"/>
          <w:szCs w:val="28"/>
        </w:rPr>
        <w:t>4.3 Конфигурирование СТКУ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400550" cy="16002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576" w:hanging="292"/>
        <w:rPr>
          <w:sz w:val="28"/>
          <w:szCs w:val="28"/>
        </w:rPr>
      </w:pPr>
      <w:bookmarkStart w:id="19" w:name="__RefHeading___Toc392082456"/>
      <w:bookmarkEnd w:id="19"/>
      <w:r>
        <w:rPr>
          <w:sz w:val="28"/>
          <w:szCs w:val="28"/>
        </w:rPr>
        <w:t>5.4 Конфигурирование Мультиплексор Е1 шлюзовой (РИНО)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371975" cy="15716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576" w:hanging="292"/>
        <w:rPr>
          <w:sz w:val="28"/>
          <w:szCs w:val="28"/>
        </w:rPr>
      </w:pPr>
      <w:bookmarkStart w:id="20" w:name="__RefHeading___Toc392082457"/>
      <w:bookmarkEnd w:id="20"/>
      <w:r>
        <w:rPr>
          <w:sz w:val="28"/>
          <w:szCs w:val="28"/>
        </w:rPr>
        <w:t>5.5 Конфигурирование Мультиплексор ЛИ шлюзовой (</w:t>
      </w:r>
      <w:r>
        <w:rPr>
          <w:sz w:val="28"/>
          <w:szCs w:val="28"/>
          <w:lang w:val="en-US"/>
        </w:rPr>
        <w:t>ADDPACK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ind w:left="576" w:hanging="292"/>
        <w:rPr>
          <w:sz w:val="28"/>
          <w:szCs w:val="28"/>
        </w:rPr>
      </w:pPr>
      <w:bookmarkStart w:id="21" w:name="__RefHeading___Toc392082458"/>
      <w:bookmarkEnd w:id="21"/>
      <w:r>
        <w:rPr>
          <w:sz w:val="28"/>
          <w:szCs w:val="28"/>
        </w:rPr>
        <w:t>5.6 Сетевой коммутатор (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ind w:left="576" w:hanging="292"/>
        <w:rPr>
          <w:sz w:val="28"/>
          <w:szCs w:val="28"/>
        </w:rPr>
      </w:pPr>
      <w:bookmarkStart w:id="22" w:name="__RefHeading___Toc392082459"/>
      <w:bookmarkEnd w:id="22"/>
      <w:r>
        <w:rPr>
          <w:sz w:val="28"/>
          <w:szCs w:val="28"/>
        </w:rPr>
        <w:t>5.7 Автономный ИБП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ind w:left="576" w:hanging="292"/>
        <w:rPr/>
      </w:pPr>
      <w:bookmarkStart w:id="23" w:name="__RefHeading___Toc392082460"/>
      <w:bookmarkEnd w:id="23"/>
      <w:r>
        <w:rPr>
          <w:sz w:val="28"/>
          <w:szCs w:val="28"/>
        </w:rPr>
        <w:t>5.8 Инвертор</w:t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1134" w:right="851" w:gutter="0" w:header="0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bookmarkStart w:id="24" w:name="__RefHeading___Toc392082461"/>
      <w:bookmarkEnd w:id="24"/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усиления принимают значения от 0 до 255. Зависимость между значением параметра усиления и реальным значением нелинейная. Отношение между параметром и реальным значением усиления можно охарактеризовать Таблицей 1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1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/>
        <w:t>1</w:t>
      </w:r>
    </w:p>
    <w:tbl>
      <w:tblPr>
        <w:tblW w:w="11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60"/>
        <w:gridCol w:w="705"/>
        <w:gridCol w:w="733"/>
        <w:gridCol w:w="708"/>
        <w:gridCol w:w="730"/>
        <w:gridCol w:w="709"/>
        <w:gridCol w:w="731"/>
        <w:gridCol w:w="705"/>
        <w:gridCol w:w="734"/>
        <w:gridCol w:w="764"/>
        <w:gridCol w:w="709"/>
        <w:gridCol w:w="709"/>
        <w:gridCol w:w="850"/>
        <w:gridCol w:w="709"/>
        <w:gridCol w:w="850"/>
      </w:tblGrid>
      <w:tr>
        <w:trPr>
          <w:trHeight w:val="25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исимость dB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5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2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9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7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6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,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5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3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3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2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,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,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,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0"/>
      <w:footerReference w:type="first" r:id="rId41"/>
      <w:type w:val="nextPage"/>
      <w:pgSz w:orient="landscape" w:w="16838" w:h="11906"/>
      <w:pgMar w:left="1134" w:right="851" w:gutter="0" w:header="0" w:top="39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  <w:tab w:val="left" w:pos="709" w:leader="none"/>
      </w:tabs>
      <w:spacing w:lineRule="auto" w:line="360" w:before="0" w:after="0"/>
      <w:ind w:left="576" w:hanging="576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  <w:tab w:val="left" w:pos="1620" w:leader="none"/>
      </w:tabs>
      <w:spacing w:lineRule="auto" w:line="240" w:before="0" w:after="120"/>
      <w:ind w:left="1620" w:hanging="720"/>
      <w:jc w:val="both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764" w:leader="none"/>
      </w:tabs>
      <w:spacing w:lineRule="auto" w:line="240" w:before="240" w:after="60"/>
      <w:ind w:left="1764" w:hanging="864"/>
      <w:jc w:val="both"/>
      <w:outlineLvl w:val="3"/>
    </w:pPr>
    <w:rPr>
      <w:rFonts w:ascii="Times New Roman" w:hAnsi="Times New Roman" w:eastAsia="Times New Roman" w:cs="Times New Roman"/>
      <w:kern w:val="2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center"/>
      <w:outlineLvl w:val="5"/>
    </w:pPr>
    <w:rPr>
      <w:rFonts w:ascii="Times New Roman" w:hAnsi="Times New Roman" w:eastAsia="Times New Roman" w:cs="Times New Roman"/>
      <w:kern w:val="2"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eastAsia="Times New Roman" w:cs="Arial"/>
      <w:i/>
      <w:iCs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b/>
      <w:bCs/>
      <w:i/>
      <w:iCs/>
      <w:kern w:val="2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>
      <w:rFonts w:cs="Times New Roman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8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4">
    <w:name w:val="Нумерованный 4"/>
    <w:basedOn w:val="Heading4"/>
    <w:next w:val="Normal"/>
    <w:qFormat/>
    <w:pPr>
      <w:numPr>
        <w:ilvl w:val="0"/>
        <w:numId w:val="0"/>
      </w:numPr>
      <w:tabs>
        <w:tab w:val="left" w:pos="851" w:leader="none"/>
        <w:tab w:val="left" w:pos="1764" w:leader="none"/>
      </w:tabs>
      <w:spacing w:before="0" w:after="12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0">
    <w:name w:val="Обычный отступ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kern w:val="2"/>
      <w:sz w:val="24"/>
      <w:szCs w:val="28"/>
    </w:rPr>
  </w:style>
  <w:style w:type="paragraph" w:styleId="Table">
    <w:name w:val="Table"/>
    <w:basedOn w:val="Style10"/>
    <w:qFormat/>
    <w:pPr>
      <w:ind w:left="0" w:hanging="0"/>
      <w:jc w:val="left"/>
    </w:pPr>
    <w:rPr>
      <w:rFonts w:ascii="Arial" w:hAnsi="Arial" w:cs="Arial"/>
      <w:kern w:val="0"/>
      <w:sz w:val="22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 CYR" w:hAnsi="Times New Roman CYR" w:eastAsia="Times New Roman" w:cs="Times New Roman CYR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yperlink" Target="sip:&#1085;&#1086;&#1084;&#1077;&#1088;" TargetMode="External"/><Relationship Id="rId15" Type="http://schemas.openxmlformats.org/officeDocument/2006/relationships/hyperlink" Target="sip:&#1085;&#1086;&#1084;&#1077;&#1088;[@ip_&#1072;&#1076;&#1088;&#1077;&#1089;[:&#1087;&#1086;&#1088;&#1090;" TargetMode="External"/><Relationship Id="rId16" Type="http://schemas.openxmlformats.org/officeDocument/2006/relationships/hyperlink" Target="sip:conf" TargetMode="External"/><Relationship Id="rId17" Type="http://schemas.openxmlformats.org/officeDocument/2006/relationships/hyperlink" Target="sip:1001@192.168.12.201:5000" TargetMode="External"/><Relationship Id="rId18" Type="http://schemas.openxmlformats.org/officeDocument/2006/relationships/hyperlink" Target="sip:1001@192.168.12.201:5000" TargetMode="External"/><Relationship Id="rId19" Type="http://schemas.openxmlformats.org/officeDocument/2006/relationships/hyperlink" Target="sip:1001@192.168.12.201:5000" TargetMode="External"/><Relationship Id="rId20" Type="http://schemas.openxmlformats.org/officeDocument/2006/relationships/hyperlink" Target="sip:conf" TargetMode="External"/><Relationship Id="rId21" Type="http://schemas.openxmlformats.org/officeDocument/2006/relationships/hyperlink" Target="sip:reg" TargetMode="External"/><Relationship Id="rId22" Type="http://schemas.openxmlformats.org/officeDocument/2006/relationships/hyperlink" Target="sip:conf" TargetMode="External"/><Relationship Id="rId23" Type="http://schemas.openxmlformats.org/officeDocument/2006/relationships/hyperlink" Target="sip:reg" TargetMode="External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0:00Z</dcterms:created>
  <dc:creator>System User</dc:creator>
  <dc:description/>
  <cp:keywords/>
  <dc:language>en-US</dc:language>
  <cp:lastModifiedBy>natasha</cp:lastModifiedBy>
  <cp:lastPrinted>2014-06-27T11:15:00Z</cp:lastPrinted>
  <dcterms:modified xsi:type="dcterms:W3CDTF">2014-07-04T13:55:00Z</dcterms:modified>
  <cp:revision>281</cp:revision>
  <dc:subject/>
  <dc:title/>
</cp:coreProperties>
</file>