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установке ПО ЦТРС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38677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Минимальные системные требования к электронному блоку управления (ЭБУ) и сенсорной панели связ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Установка драйверов для панели разговорных прибор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untim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акето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Q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4.8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Установка под Window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 Установка под Linu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386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 Установка служ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3868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Цифрового Терминала Речевой Связи (далее по тексту - ЦТРС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ЦТРС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38677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ТРС является средством взаимодействия «оператор-система» в части ввода команд по установлению соединений радио- и телефонной связи, активизации дополнительных функций и ведения связи. Он обеспечивает функции установления соединения речевой связи, управления соединением путём активизации дополнительных функций, ведение речевой связи, визуальную и акустическую индикацию состояния соединения и этапов его установления. Цифровой терминал речевой связи выполнен в виде комплекта оборудования, предназначенного для размещения в диспетчерских пуль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ЦТРС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электронный блок управления (ЭБ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управление функционированием цифрового терминала связи, коммутации звуковых потоков между разговорными приборами (громкоговорители, микрофоны и т.п.)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сенсорная панель связи - </w:t>
      </w:r>
      <w:r>
        <w:rPr>
          <w:rFonts w:cs="Times New Roman" w:ascii="Times New Roman" w:hAnsi="Times New Roman"/>
          <w:sz w:val="24"/>
          <w:szCs w:val="24"/>
        </w:rPr>
        <w:t>предназначен для ввода команд по установлению соединений радио- и телефонной связи и активизации дополнительных функций, а также отображения состояния соединения и этапов его устано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блок подключения USB-устройств (БП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>) -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онцентратор (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-хаб) и предназначен для подключения к одному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порту ЭБУ ЦТРС различных устройств с интерфейсом USB общим количеством до 1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панель подключения разговорных приборов (ППРП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подключения микротелефонной гарнитуры, ручного микрофона, настольного микрофона, микротелефонной труб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один или несколько модулей громкоговорителя цифрового (МГГ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воспроизведения речевых, поступающих на цифровой терминал речевой связи, и информационных акустических сигнал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головная микротелефонная гарнитура</w:t>
      </w:r>
      <w:r>
        <w:rPr>
          <w:rFonts w:cs="Times New Roman" w:ascii="Times New Roman" w:hAnsi="Times New Roman"/>
          <w:sz w:val="24"/>
          <w:szCs w:val="24"/>
        </w:rPr>
        <w:t xml:space="preserve"> (МТГ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адаптер головной микротелефонной гарниту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микротелефонная трубка</w:t>
      </w:r>
      <w:r>
        <w:rPr>
          <w:rFonts w:cs="Times New Roman" w:ascii="Times New Roman" w:hAnsi="Times New Roman"/>
          <w:sz w:val="24"/>
          <w:szCs w:val="24"/>
        </w:rPr>
        <w:t xml:space="preserve"> (МТТ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астольны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ручно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ожная педаль</w:t>
        <w:noBreakHyphen/>
        <w:t>танг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комплект соединительных кабел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внутрипультовой кросс телефонного типа и/или коммутационная панель ЛВ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источник бесперебойного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остав оборудования ЦТРС определяется комплектностью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bookmarkStart w:id="1" w:name="__RefHeading___Toc378338678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2 Минимальные системные требования к электронному блоку управления (ЭБУ) и сенсорной панели связи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сорная панель свя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минимальное разрешение 800х60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й блок управл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ПУ не ниже Р4 2Ггц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ая память не менее 1Гб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энергонезависимая память (</w:t>
      </w:r>
      <w:r>
        <w:rPr>
          <w:rFonts w:cs="Times New Roman" w:ascii="Times New Roman" w:hAnsi="Times New Roman"/>
          <w:sz w:val="24"/>
          <w:szCs w:val="24"/>
          <w:lang w:val="en-US"/>
        </w:rPr>
        <w:t>HD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) не менее 2Г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онная систем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378338679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коммутационного сервер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Terminal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кнопок ГГС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- библиотека кнопок РАДИО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страниц графического интерфейса ЦТ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.conf</w:t>
      </w:r>
      <w:r>
        <w:rPr>
          <w:rFonts w:cs="Times New Roman" w:ascii="Times New Roman" w:hAnsi="Times New Roman"/>
          <w:sz w:val="24"/>
          <w:szCs w:val="24"/>
        </w:rPr>
        <w:t xml:space="preserve"> - настройки канальной мощности коммутационного сервера ЦТРС. Этот файл формируется системой технического контроля и управления (СТКУ) и транслируется по сети через административный интерфей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iConfiguration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, транслируемый сервером на графический интерфейс. Этот файл редактируется с помощью графического редактора в СТКУ и транслируется по сети через административный интерфей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KARSTerminal.conf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графического интерфейса ЦТРС. Этот файл  применяется в отладочных целях для реализации возможности подсоединиться к удаленному серверу ЦТРС. Там хранится единственная настройка такого подклю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terminalgui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 графического интерфейса ЦТРС. Этот файл перезаписывается после успешной регистрации на сервере ЦТ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37833868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3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ЦТРС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драйвера для панели разговорных приборов (см. п.3.1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ы быть установлены runtime пакеты Qt 4.8.1 (см. п.3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4" w:name="__RefHeading___Toc378338681"/>
      <w:r>
        <w:rPr>
          <w:rFonts w:cs="Times New Roman" w:ascii="Times New Roman" w:hAnsi="Times New Roman"/>
          <w:i w:val="false"/>
          <w:sz w:val="24"/>
          <w:szCs w:val="24"/>
        </w:rPr>
        <w:t>3.1 Установка драйверов для панели разговорных приборов</w:t>
      </w:r>
      <w:bookmarkEnd w:id="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од Wind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соединить приборы разговорной пан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 управления компьютером на неопознанных устройствах провести  процедуру обновления драйверов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Windows/2.04.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од Linu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каталоге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Linux/src-ft245</w:t>
      </w:r>
      <w:r>
        <w:rPr>
          <w:rFonts w:cs="Times New Roman" w:ascii="Times New Roman" w:hAnsi="Times New Roman"/>
          <w:sz w:val="24"/>
          <w:szCs w:val="24"/>
        </w:rPr>
        <w:t xml:space="preserve"> имеются исходные коды.  Для получения модуля драйвера в общем случае необходимо в этом  каталоге на целевой операционной системе выполнить команду «make».  После успешной сборки в текущем каталоге появится файл подгружаемого модуля ядра ft245.ko. Данные исходные коды будут успешно собираться  только для ядер ОС Linux &gt;= 3.6.10. Так же в каталоге дистрибутива Drv/Linux имеются собранные модули драйвера для некоторых оттестированных версий ядра. В любом случае - лучше пересобрать  драйвер, если это представляется возможны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лее необходимо полученный модуль ядра ОС расположить в системе так, чтобы система PnP (Plug-and-Play) текущего ядра ОС обнаружила необходимый ей файл при возникновении устройства на USB-шине. Для этого размещаем собранный </w:t>
      </w:r>
      <w:r>
        <w:rPr>
          <w:rFonts w:cs="Times New Roman" w:ascii="Times New Roman" w:hAnsi="Times New Roman"/>
          <w:b/>
          <w:sz w:val="24"/>
          <w:szCs w:val="24"/>
        </w:rPr>
        <w:t>ft245.ko</w:t>
      </w:r>
      <w:r>
        <w:rPr>
          <w:rFonts w:cs="Times New Roman" w:ascii="Times New Roman" w:hAnsi="Times New Roman"/>
          <w:sz w:val="24"/>
          <w:szCs w:val="24"/>
        </w:rPr>
        <w:t xml:space="preserve"> в каталоге модулей ядра. Для RH-систем, это каталог </w:t>
      </w:r>
      <w:r>
        <w:rPr>
          <w:rFonts w:cs="Times New Roman" w:ascii="Times New Roman" w:hAnsi="Times New Roman"/>
          <w:b/>
          <w:sz w:val="24"/>
          <w:szCs w:val="24"/>
        </w:rPr>
        <w:t>&lt;system libs&gt;/modules/&lt;current kernel name&gt; (где, &lt;system libs&gt;=/usr/lib или /lib)</w:t>
      </w:r>
      <w:r>
        <w:rPr>
          <w:rFonts w:cs="Times New Roman" w:ascii="Times New Roman" w:hAnsi="Times New Roman"/>
          <w:sz w:val="24"/>
          <w:szCs w:val="24"/>
        </w:rPr>
        <w:t>. Таким образом, для данного случая размещаем модуль, например, так</w:t>
      </w:r>
      <w:r>
        <w:rPr>
          <w:rFonts w:cs="Times New Roman" w:ascii="Times New Roman" w:hAnsi="Times New Roman"/>
          <w:b/>
          <w:sz w:val="24"/>
          <w:szCs w:val="24"/>
        </w:rPr>
        <w:t>: 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s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rr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ern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sz w:val="24"/>
          <w:szCs w:val="24"/>
        </w:rPr>
        <w:t>24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depmod –a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естроить зависимости по всем подгружаемым модулям яд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того чтобы ПО ЦТРС обнаруживало устройства нам понадобится создать и разместить в системе правило для подсистемы udev. Это правило в дистрибутиве располагается как </w:t>
      </w:r>
      <w:r>
        <w:rPr>
          <w:rFonts w:cs="Times New Roman" w:ascii="Times New Roman" w:hAnsi="Times New Roman"/>
          <w:b/>
          <w:sz w:val="24"/>
          <w:szCs w:val="24"/>
        </w:rPr>
        <w:t>Drv/Linux/99-lira.rules</w:t>
      </w:r>
      <w:r>
        <w:rPr>
          <w:rFonts w:cs="Times New Roman" w:ascii="Times New Roman" w:hAnsi="Times New Roman"/>
          <w:sz w:val="24"/>
          <w:szCs w:val="24"/>
        </w:rPr>
        <w:t xml:space="preserve">. Этот файл необходимо расположить в каталоге правил: </w:t>
      </w:r>
      <w:r>
        <w:rPr>
          <w:rFonts w:cs="Times New Roman" w:ascii="Times New Roman" w:hAnsi="Times New Roman"/>
          <w:b/>
          <w:sz w:val="24"/>
          <w:szCs w:val="24"/>
        </w:rPr>
        <w:t>/etc/udev/rules.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перь устройства можно подсоединять. Если всё сделано верно, то в списке активных устройств системы должны появляться подобные символические ссылки: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v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8004/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eaker</w:t>
      </w:r>
      <w:r>
        <w:rPr>
          <w:rFonts w:cs="Times New Roman" w:ascii="Times New Roman" w:hAnsi="Times New Roman"/>
          <w:b/>
          <w:sz w:val="24"/>
          <w:szCs w:val="24"/>
        </w:rPr>
        <w:t>_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ind w:firstLine="284"/>
        <w:rPr/>
      </w:pPr>
      <w:bookmarkStart w:id="5" w:name="__RefHeading___Toc37833868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 xml:space="preserve">3.2 Установка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untim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акето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.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6" w:name="__RefHeading___Toc378338683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3.3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, например, </w:t>
      </w:r>
      <w:r>
        <w:rPr>
          <w:rFonts w:cs="Times New Roman" w:ascii="Times New Roman" w:hAnsi="Times New Roman"/>
          <w:b/>
          <w:sz w:val="24"/>
          <w:szCs w:val="24"/>
        </w:rPr>
        <w:t>d:\ksrs-termi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Windows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нфигурационные модули сервера (в корень катал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odules/config/* -</w:t>
      </w:r>
      <w:r>
        <w:rPr>
          <w:rFonts w:cs="Times New Roman" w:ascii="Times New Roman" w:hAnsi="Times New Roman"/>
          <w:sz w:val="24"/>
          <w:szCs w:val="24"/>
        </w:rPr>
        <w:t xml:space="preserve">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Modules/Microsoft.VC90.DebugCRT/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ладочные библиотеки VC (в подкаталог Microsoft.VC90.DebugCRT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.exe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7" w:name="__RefHeading___Toc378338684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3.4 Установка под 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/opt/ksrs-termina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Linux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-  конфигурационные модули сервера (в корень катало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config/*</w:t>
      </w:r>
      <w:r>
        <w:rPr>
          <w:rFonts w:cs="Times New Roman" w:ascii="Times New Roman" w:hAnsi="Times New Roman"/>
          <w:sz w:val="24"/>
          <w:szCs w:val="24"/>
        </w:rPr>
        <w:t xml:space="preserve"> -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terminal в /etc/ld.so.conf.d создать конфигурацинный файл под названием  ksrs-terminal.conf следующего содержания:/opt/ksrs-termina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ing2"/>
        <w:ind w:firstLine="284"/>
        <w:rPr/>
      </w:pPr>
      <w:bookmarkStart w:id="8" w:name="__RefHeading___Toc378338685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3.5 Установка служб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krs-terminal-server </w:t>
      </w:r>
      <w:r>
        <w:rPr>
          <w:rFonts w:cs="Times New Roman" w:ascii="Times New Roman" w:hAnsi="Times New Roman"/>
          <w:b/>
          <w:sz w:val="24"/>
          <w:szCs w:val="24"/>
        </w:rPr>
        <w:t>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ksrs-terminal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scription=System KSRS terminal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ype=simpl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xecStart=/opt/ksrs/terminal/krs-terminal-server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antedBy=multi-user.target</w:t>
      </w:r>
    </w:p>
    <w:p>
      <w:pPr>
        <w:pStyle w:val="TextBody"/>
        <w:spacing w:before="0" w:after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Style16"/>
        <w:spacing w:before="0" w:after="0"/>
        <w:ind w:firstLine="284"/>
        <w:jc w:val="both"/>
        <w:rPr>
          <w:color w:val="000000"/>
        </w:rPr>
      </w:pPr>
      <w:r>
        <w:rPr>
          <w:color w:val="000000"/>
          <w:kern w:val="2"/>
          <w:lang w:val="en-US"/>
        </w:rPr>
        <w:t>Отредактировать переменную «ExecStart»</w:t>
      </w:r>
      <w:r>
        <w:rPr>
          <w:color w:val="000000"/>
          <w:kern w:val="2"/>
        </w:rPr>
        <w:t>,</w:t>
      </w:r>
      <w:r>
        <w:rPr>
          <w:color w:val="000000"/>
          <w:kern w:val="2"/>
          <w:lang w:val="en-US"/>
        </w:rPr>
        <w:t xml:space="preserve"> исходя из пути расположения модуля. После чего выполнить команду «</w:t>
      </w:r>
      <w:r>
        <w:rPr>
          <w:b/>
          <w:color w:val="000000"/>
          <w:kern w:val="2"/>
          <w:lang w:val="en-US"/>
        </w:rPr>
        <w:t>systemctl daemon-reload</w:t>
      </w:r>
      <w:r>
        <w:rPr>
          <w:color w:val="000000"/>
          <w:kern w:val="2"/>
          <w:lang w:val="en-US"/>
        </w:rPr>
        <w:t>». Чтобы назначить автозапуск службы, необходимо выполнить команду «</w:t>
      </w:r>
      <w:r>
        <w:rPr>
          <w:b/>
          <w:color w:val="000000"/>
          <w:kern w:val="2"/>
          <w:lang w:val="en-US"/>
        </w:rPr>
        <w:t xml:space="preserve">systemctl enable </w:t>
      </w:r>
      <w:r>
        <w:rPr>
          <w:b/>
          <w:bCs/>
          <w:color w:val="000000"/>
        </w:rPr>
        <w:t>lemz-ksrs-terminal</w:t>
      </w:r>
      <w:r>
        <w:rPr>
          <w:color w:val="000000"/>
          <w:kern w:val="2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Style16"/>
        <w:spacing w:before="0" w:after="0"/>
        <w:ind w:firstLine="284"/>
        <w:jc w:val="both"/>
        <w:rPr>
          <w:b/>
          <w:b/>
          <w:color w:val="000000"/>
        </w:rPr>
      </w:pPr>
      <w:r>
        <w:rPr>
          <w:color w:val="000000"/>
        </w:rPr>
        <w:t xml:space="preserve">Для дополнительной информации необходимо выполнить команду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krs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terminal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server</w:t>
      </w:r>
      <w:r>
        <w:rPr>
          <w:b/>
          <w:color w:val="000000"/>
        </w:rPr>
        <w:t xml:space="preserve"> –</w:t>
      </w:r>
      <w:r>
        <w:rPr>
          <w:b/>
          <w:color w:val="000000"/>
          <w:lang w:val="en-US"/>
        </w:rPr>
        <w:t>help</w:t>
      </w:r>
      <w:r>
        <w:rPr>
          <w:b/>
          <w:color w:val="000000"/>
        </w:rPr>
        <w:t>».</w:t>
      </w:r>
    </w:p>
    <w:p>
      <w:pPr>
        <w:pStyle w:val="Style16"/>
        <w:spacing w:before="105" w:after="1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378338686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4 Проверка программы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4-01-24T10:55:00Z</dcterms:modified>
  <cp:revision>46</cp:revision>
  <dc:subject/>
  <dc:title/>
</cp:coreProperties>
</file>