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78343093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Общие сведения о программе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Системные зависимост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труктур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Настройк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Установка служб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378343103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5 Проверка программы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7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0" w:name="__RefHeading___Toc378343093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66.6pt" filled="f" o:ole="">
            <v:imagedata r:id="rId3" o:title=""/>
          </v:shape>
          <o:OLEObject Type="Embed" ProgID="" ShapeID="ole_rId2" DrawAspect="Content" ObjectID="_1333125283" r:id="rId2"/>
        </w:objec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1" w:name="__RefHeading___Toc378343094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 (см. Инструкцию по ЦТРС).</w:t>
      </w:r>
    </w:p>
    <w:p>
      <w:pPr>
        <w:pStyle w:val="Heading2"/>
        <w:ind w:firstLine="284"/>
        <w:rPr>
          <w:rFonts w:ascii="Times New Roman" w:hAnsi="Times New Roman" w:cs="Times New Roman"/>
          <w:lang w:val="en-US"/>
        </w:rPr>
      </w:pPr>
      <w:bookmarkStart w:id="2" w:name="__RefHeading___Toc378343095"/>
      <w:bookmarkEnd w:id="2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а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php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3" w:name="__RefHeading___Toc378343096"/>
      <w:bookmarkEnd w:id="3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lang w:val="ru-RU" w:eastAsia="ja-JP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4" w:name="__RefHeading___Toc378343097"/>
      <w:bookmarkEnd w:id="4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5" w:name="__RefHeading___Toc378343098"/>
      <w:bookmarkEnd w:id="5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6" w:name="__RefHeading___Toc378343099"/>
      <w:bookmarkEnd w:id="6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firstLine="284"/>
        <w:rPr/>
      </w:pPr>
      <w:bookmarkStart w:id="7" w:name="__RefHeading___Toc378343100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firstLine="284"/>
        <w:jc w:val="both"/>
        <w:rPr>
          <w:rFonts w:ascii="Times New Roman" w:hAnsi="Times New Roman" w:cs="Times New Roman"/>
        </w:rPr>
      </w:pPr>
      <w:bookmarkStart w:id="8" w:name="__RefHeading___Toc378343101"/>
      <w:bookmarkEnd w:id="8"/>
      <w:r>
        <w:rPr>
          <w:rFonts w:cs="Times New Roman" w:ascii="Times New Roman" w:hAnsi="Times New Roman"/>
        </w:rPr>
        <w:t>4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  <w:sz w:val="24"/>
          <w:szCs w:val="24"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9" w:name="__RefHeading___Toc378343102"/>
      <w:bookmarkEnd w:id="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numPr>
          <w:ilvl w:val="0"/>
          <w:numId w:val="5"/>
        </w:numPr>
        <w:spacing w:before="0" w:after="0"/>
        <w:ind w:left="0" w:firstLine="284"/>
        <w:rPr/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Heading1"/>
        <w:spacing w:lineRule="auto" w:line="240" w:before="240" w:after="240"/>
        <w:ind w:firstLine="284"/>
        <w:rPr/>
      </w:pPr>
      <w:bookmarkStart w:id="10" w:name="__RefHeading___Toc378343103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Style16"/>
        <w:spacing w:before="105" w:after="105"/>
        <w:rPr/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Style16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8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4-01-24T12:09:00Z</dcterms:modified>
  <cp:revision>29</cp:revision>
  <dc:subject/>
  <dc:title/>
</cp:coreProperties>
</file>